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природ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7.1994 N 07-15/29-216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ОЖИДАЕМОГО ЭКОЛОГИЧЕСКОГО УЩЕРБ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ТВРАЩЕННОГО В РЕЗУЛЬТАТЕ ПРОВЕДЕНИЯ МЕРО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НИЖЕНИЮ ВЫБРОСОВ (СБРОСОВ) ЗАГРЯЗНЯЮЩИХ ВЕЩЕ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_____________ В 19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территориального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природы Росс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080"/>
        <w:gridCol w:w="1081"/>
        <w:gridCol w:w="1079"/>
        <w:gridCol w:w="946"/>
        <w:gridCol w:w="944"/>
        <w:gridCol w:w="243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о.</w:t>
              <w:br/>
              <w:t>п/п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емый экологический</w:t>
              <w:br/>
              <w:t xml:space="preserve">ущерб       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   </w:t>
              <w:br/>
              <w:t xml:space="preserve">платы за   </w:t>
              <w:br/>
              <w:t xml:space="preserve">тонну    </w:t>
              <w:br/>
              <w:t xml:space="preserve">выброса   </w:t>
              <w:br/>
              <w:t xml:space="preserve">(сброса),  </w:t>
              <w:br/>
              <w:t xml:space="preserve">руб.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- </w:t>
              <w:br/>
              <w:t>альные</w:t>
              <w:br/>
              <w:t>попра-</w:t>
              <w:br/>
              <w:t>вочные</w:t>
              <w:br/>
              <w:t>коэф-</w:t>
              <w:br/>
              <w:t>фици-</w:t>
              <w:br/>
              <w:t xml:space="preserve">енты </w:t>
              <w:br/>
              <w:br/>
              <w:br/>
              <w:t xml:space="preserve">*)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твращенный </w:t>
              <w:br/>
              <w:t xml:space="preserve">экологический   </w:t>
              <w:br/>
              <w:t xml:space="preserve">ущерб, млн. руб. </w:t>
              <w:br/>
              <w:br/>
              <w:br/>
              <w:br/>
              <w:br/>
              <w:br/>
              <w:br/>
              <w:br/>
              <w:t xml:space="preserve">-4              </w:t>
              <w:br/>
              <w:t>10 [(гр.3 - гр.4)</w:t>
              <w:br/>
              <w:t xml:space="preserve">x гр.5 + гр.4 x  </w:t>
              <w:br/>
              <w:t xml:space="preserve">гр.6] x гр.7 x q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нега- </w:t>
              <w:br/>
              <w:t xml:space="preserve">тив- </w:t>
              <w:br/>
              <w:t xml:space="preserve">ного  </w:t>
              <w:br/>
              <w:t>воздей-</w:t>
              <w:br/>
              <w:t xml:space="preserve">ствия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ижение выбро-</w:t>
              <w:br/>
              <w:t xml:space="preserve">са (сброса), т </w:t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 xml:space="preserve">сверх- </w:t>
              <w:br/>
              <w:t xml:space="preserve">лимита </w:t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преде-</w:t>
              <w:br/>
              <w:t xml:space="preserve">лах  </w:t>
              <w:br/>
              <w:t xml:space="preserve">*)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рх </w:t>
              <w:br/>
              <w:t>лимита</w:t>
              <w:br/>
              <w:br/>
              <w:t xml:space="preserve">*) 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д пунктирной чертой указывается источник или метод получения данных соответствующей граф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имвол *) означает, что для данной графы информация определяется по документу "Инструктивно-методические указания по взиманию платы за загрязнение окружающей природной среды" (Минприроды РФ, М., 199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4</Characters>
  <CharactersWithSpaces>1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Министерство охраны окружающей среды и природных ресурсов Российской Федерации</dc:creator>
  <dc:description/>
  <dc:language>en-US</dc:language>
  <cp:lastModifiedBy/>
  <dcterms:modified xsi:type="dcterms:W3CDTF">2011-10-30T13:37:00Z</dcterms:modified>
  <cp:revision>2</cp:revision>
  <dc:subject>Расчет</dc:subject>
  <dc:title>Расчет ожидаемого экологического ущерба, предотвращенного в результате проведения мероприятий по снижению выбросов (сбросов) загрязняющих веществ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