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сверки взаимо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ЕН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случаев частичной оплаты товара пос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упления срока опла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купли-продажи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_____________ и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ом __ договора купли-продажи товара N ___ от "__"_______ ____ г. при несвоевременной оплате поставленного товара Продавец вправе требовать оплаты неустойки в размере ________ за каждый день просрочки от стоимости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и приемка товара произошли "___"_______ ____ г. и "___"_______ ____ г., что подтверждается накладной N _____ от "__"_____ ____ г. и накладной N ____ от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ункту ___ договора Покупатель производит полную оплату товара не позднее _____ банковских дней со дня приемки товара. При этом при оплате наличными днем оплаты считается день приема денежных средств Продавцом, а при безналичной форме оплаты - день списания денежных средств со счета Покупателя (пункт ___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плата товара должна была быть произведена Покупателем "___"_______ ____ г.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товар был частично оплачен "___"________ ____ г., т.е. после наступления срока оплаты. По состоянию на "__"_______ ____ г. у Покупателя имеется задолженность перед Продавцом в сумме _____ (_________) рублей, на которую должны начисляться п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"___"________ ____ г., т.е. дня, когда должна была быть произведена оплата, до "__"________ ____ г. - дня оплаты части товара, прошло __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еней за период с "__"_________ ____ г. по "__"________ ____ г.: ___% (размер пеней за каждый день просрочки) * ____ дней =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пеней за период с "__"_______ ____ г. по "__"______ ____г. _________ (_________) рублей (стоимость _________) * ___% (размер пеней) = 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"___"________ ____ г. - дня оплаты части товара - до настоящего времени прошло _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еней за период с "___"________ ____ г. по настоящее время: ___% (размер пеней за каждый день просрочки) * ____ дней =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пеней за период с "___"____________ _____ года по настоящее время: ______ (_________) рублей (стоимость ________) * ___% (размер пеней) = 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общая сумма пеней, подлежащих уплате Покупателем Продавцу за просрочку оплаты товара по договору N ___ от "__"_____ ____ г. на "__"______ ____ г. составляет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Продав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Покуп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1</Characters>
  <CharactersWithSpaces>2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ЗАО «Юринформ В»</dc:creator>
  <dc:description/>
  <dc:language>en-US</dc:language>
  <cp:lastModifiedBy/>
  <dcterms:modified xsi:type="dcterms:W3CDTF">2011-10-30T13:37:00Z</dcterms:modified>
  <cp:revision>2</cp:revision>
  <dc:subject>Расчет</dc:subject>
  <dc:title>Расчет пеней к акту сверки взаиморасчетов по договору купли-продажи товара (для случаев частичной оплаты товара после наступления срока оплаты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