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сверки взаимора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ПЕН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N ____ от "___"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_________ и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 Договора купли-продажи N ___ от "___"______ ____ г. при несвоевременной оплате поставленного товара Продавец вправе требовать оплаты неустойки в размере ____ за каждый день просрочки от стоимости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ча и приемка товара произошли "___"______ ____ г., что подтверждается накладной N ____ от "_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ункту ____ Договора Покупатель производит полную оплату товара не позднее ____ банковских дней со дня приемки товара. При этом при оплате наличными днем оплаты считается день приема денежных средств Продавцом, а при безналичной форме оплаты - день списания денежных средств со счета Покупателя (пункт ___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оплата товара должна была быть произведена Покупателем "___"_____ ____ г. Однако товар до настоящего времени полностью не оплачен. Задолженность Покупателя перед Продавцом составляет ____ (________) рублей, на которую должны начисляться пени с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 ____ г., т.е. дня, когда должна была быть произведена оплата, по настоящее время прошло ____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еней за период с "___"_______ ____ г. по настоящее время: ___% (размер пеней) * ___ дней = ___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пеней за период с "___"_______ ____ г. по настоящее время: ________ рублей (стоимость _______) * ___% (размер пеней) =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одав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окуп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1</Characters>
  <CharactersWithSpaces>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ЗАО «Юринформ В»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ей к акту сверки взаиморасчетов по договору купли-продажи товара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