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дминистрирования до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яемых в федеральный бюдже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пени по договору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__________ 200_ г. по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______________________________________________________ код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 администратора доходов)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┐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 водопользователя        Дата │        │            N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┘          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ользователь _____________________________________________________________       ИН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наименование учреждения, организации)/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фамилия, имя, отчество физического лица)                  К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теля (физического лица) 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водопользователя       _________________________________________________ код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расчетного счета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нка           _________________________________________________ БИК бан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тский счет банка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диница измерения: руб.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350"/>
        <w:gridCol w:w="1350"/>
        <w:gridCol w:w="1755"/>
        <w:gridCol w:w="811"/>
        <w:gridCol w:w="1215"/>
        <w:gridCol w:w="1485"/>
        <w:gridCol w:w="944"/>
        <w:gridCol w:w="946"/>
        <w:gridCol w:w="1483"/>
      </w:tblGrid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</w:t>
              <w:br/>
              <w:t>просроч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пени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упла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>в бюджетную</w:t>
              <w:br/>
              <w:t xml:space="preserve">систем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 уплате: _______________ (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цифрами)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1</Characters>
  <CharactersWithSpaces>2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ое агентство водных ресурсов~Министерство природных ресур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и по договору в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