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, перерасчета 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и 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должност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НСИИ ЗА ВЫСЛУГУ ЛЕТ ЛИЦАМ, ЗАМЕЩАВШИМ МУНИЦИПАЛЬН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ЛИ ЗАНИМАВШИМ ДОЛЖНОСТИ МУНИЦИПАЛЬНОЙ СЛУЖБЫ В ОРГАНАХ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АМОУПРАВЛЕНИЯ ВОЛОКОЛАМ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змер пенсии пенсионера (по спр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, выплачивающего пенсию), руб.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ячный должностной оклад, из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числяется пенсия за выслугу лет, руб.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аж муниципальной службы (полных лет)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змер пенсии за выслугу лет в % от 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го оклада с учетом стажа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     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ая сумма пенсии за выслугу лет и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правке органа, выплачивающего пенсию, руб.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змер пенсии за выслугу лет (гр. 5 - гр. 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уб.                                          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отдела кадров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.Ш. Звер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6</Characters>
  <CharactersWithSpaces>1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3:37:00Z</dcterms:modified>
  <cp:revision>2</cp:revision>
  <dc:subject>Расчет</dc:subject>
  <dc:title>Расчет пенсии за выслугу лет лицам, замещавшим муниципальные должности или занимавшим должности муниципальной службы в органах местного самоуправления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