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азначении и выплате пен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ыслугу лет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нимавшим муниципальные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замещавшим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НСИИ ЗА ВЫСЛУГУ ЛЕТ ЛИЦАМ, ЗАМЕЩАВШИМ МУНИЦИП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И ИЛИ ЗАНИМАВШИМ ДОЛЖНОСТИ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ОРГАНАХ МЕСТНОГО САМОУПРАВЛЕНИЯ ГОРОДА ФРЯЗ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 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змер пенсии пенсион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 справке органа, выплачивающего пенсию), руб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есячный должностной оклад, из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числяется пенсия за выслугу лет, руб.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таж муниципальной службы (полных лет)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змер пенсии за выслугу лет в % от меся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го оклада с учетом ст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ниципальной службы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ая сумма пенсии за выслугу лет и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справке органа, выплачивающего пенсию, руб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Размер пенсии за выслугу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гр. 5 - гр. 1), руб.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общего отде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0</Characters>
  <CharactersWithSpaces>11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3:37:00Z</dcterms:modified>
  <cp:revision>2</cp:revision>
  <dc:subject>Расчет</dc:subject>
  <dc:title>Расчет пенсии за выслугу лет лицам, замещавшим муниципальные должности или занимавшим должности муниципальной службы в органах местного самоуправления г.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