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Одинцовского муниципального района МО от 13.11.2009 N 7/39, утвердившее Положение, в котором приведена данная форма, вступило в силу с 13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и выплаты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инц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НСИИ ЗА ВЫСЛУГУ ЛЕ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мер назначенной пенсии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надбавки, повы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ые надбавки (за вы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й части пенсии)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е органа, выплачивающего пенсию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Коэффициент должностного о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ый для исчисления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      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дбавка к должностному окл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валификационный разряд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мер должностного окла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ого для исчисления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слугу лет (сумма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ада и надбавки к должностному окл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лассный чин за последние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х месяцев, предшествующих д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) с учетом индексации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муниципальной службы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азмер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% от суммы должностного о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дбавки к должностному окла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квалификационный разряд с уче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а муниципальной службы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ая сумма пенсии за высл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и назначенной пенсии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Размер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ница строк 7 и 1)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миссии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6</Characters>
  <CharactersWithSpaces>1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сии за выслугу лет лицу, замещавшему муниципальные должности или должности муниципальной службы в органах местного самоуправления Одинц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