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назначения и выплаты пенсии за выслугу л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, замещавшим муниципальные должности ил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бирательной комиссии городского округа Красноармей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мер государственной пенсии пенсионера  включая  надбавки,  повы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онные  выплаты  (в рублях)  (по  справке  органа,  выплач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ячный  должностной  оклад  и  надбавка  за  классный чин (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ного чина), из которых исчисляется пенсия за выслугу л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аж муниципальной службы (полных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мер  пенсии  за  выслугу  лет  и пенсии в % от месяч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лада и надбавки к должностному окладу за классный чин с учетом с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бщая сумма пенсии за выслугу лет и пенсии 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умма пенсии за выслугу лет к пенсии (гр. 5 - гр. 1) 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производившего расчет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Красноармей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2</Characters>
  <CharactersWithSpaces>1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г. Красноармейска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пенсии за выслугу лет муниципальному служащему городского округа Красноарме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