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10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я  начислена  на  общих  основаниях,  на  льготных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. п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стаж ______________________________|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510"/>
        <w:gridCol w:w="323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заработок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ждивенцы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т.ч. дети)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 сельским хозяйством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инское звание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676"/>
        <w:gridCol w:w="674"/>
        <w:gridCol w:w="676"/>
      </w:tblGrid>
      <w:tr>
        <w:trPr>
          <w:trHeight w:val="24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читан стаж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ерывный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ерывный для 20% надбавки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льготных условиях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вышенного максимального размера пенс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видетельским показаниям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48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____   </w:t>
              <w:br/>
              <w:t xml:space="preserve">норма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валид- </w:t>
              <w:br/>
              <w:t>ности в раз-</w:t>
              <w:br/>
              <w:t xml:space="preserve">мере пенсии </w:t>
              <w:br/>
              <w:t xml:space="preserve">по стар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    </w:t>
              <w:br/>
              <w:t xml:space="preserve">вв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% заработка _________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% пенсии по стар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% с заработка до ____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% с остального зарабо-</w:t>
              <w:br/>
              <w:t xml:space="preserve">тка _________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15 руб.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за ___ лет на    </w:t>
              <w:br/>
              <w:t xml:space="preserve">пенс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с увелич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ход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неработающим И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ый (минимальный) раз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трудоспособных членов  </w:t>
              <w:br/>
              <w:t xml:space="preserve">семь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прерывный стаж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общий стаж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енсии с надбавка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В - 15 руб. к пенсии по   </w:t>
              <w:br/>
              <w:t xml:space="preserve">старост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оинское звание (10%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енсии с повышение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на 10% ИОВ I и   </w:t>
              <w:br/>
              <w:t xml:space="preserve">II гр.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енс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максимума (зара- </w:t>
              <w:br/>
              <w:t xml:space="preserve">ботка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работу в пенсионном      </w:t>
              <w:br/>
              <w:t xml:space="preserve">возраст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непрер. стаж работы сверх</w:t>
              <w:br/>
              <w:t xml:space="preserve">максимум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ИОВ I и II гр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при неполном  </w:t>
              <w:br/>
              <w:t xml:space="preserve">стаже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дного получате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енсии взрослы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енсии на дете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пенс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ПЕНСИ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ПРОИЗВЕЛ ___________ │         │ЗОНУ ВВОДА ЗАПОЛНИЛ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ПРОВЕРИЛ ___________ │         │ДАТА ЗАПОЛНЕНИЯ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социального обеспечения РСФСР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сии. Форма № 1501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