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циальному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и их сем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головно-исполнительной систем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енсионное дело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ЕРЕПЛАТЫ (НЕДОПЛАТЫ)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умма назначенной пенс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620"/>
        <w:gridCol w:w="1349"/>
        <w:gridCol w:w="1351"/>
        <w:gridCol w:w="1484"/>
        <w:gridCol w:w="1890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и </w:t>
              <w:br/>
              <w:t xml:space="preserve">месяц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пенсии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чено </w:t>
              <w:br/>
              <w:t xml:space="preserve">Сбербанком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</w:t>
              <w:br/>
              <w:t xml:space="preserve">выплате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платы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платы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пись сотрудника, производившего проверку 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903</Characters>
  <CharactersWithSpaces>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Министерство юстиции Российской Федерации</dc:creator>
  <dc:description/>
  <dc:language>en-US</dc:language>
  <cp:lastModifiedBy/>
  <dcterms:modified xsi:type="dcterms:W3CDTF">2011-10-30T13:37:00Z</dcterms:modified>
  <cp:revision>2</cp:revision>
  <dc:subject>Расчет</dc:subject>
  <dc:title>Расчет переплаты (недоплаты) пен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