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ляется в Москомпри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 3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вшего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айон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и обслужив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банка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ЫХ СУММ ЕЖЕМЕСЯЧНЫХ ПЛАТЕЖЕЙ ЗА ОЖИДА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РОСЫ ЗАГРЯЗНЯЮЩИХ ВЕЩЕСТВ В АТМОСФЕРНЫЙ ВОЗДУ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ЕРЕДВИЖНЫХ ИСТОЧНИКОВ НА 199 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            │Ожидаемый расход │Норматив платы за│Размер платежа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уемого    │каждого вида     │выброс передвиж- │выброс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а          │топлива за год   │ными источниками │загрязняющ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│</w:t>
      </w:r>
      <w:r>
        <w:rPr/>
        <w:t>загрязняющих     │веществ о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│</w:t>
      </w:r>
      <w:r>
        <w:rPr/>
        <w:t>веществ,         │передвиж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│</w:t>
      </w:r>
      <w:r>
        <w:rPr/>
        <w:t>образующихся при │источник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│</w:t>
      </w:r>
      <w:r>
        <w:rPr/>
        <w:t>сжигании 1 т     │(гр. 2 х гр. 3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│</w:t>
      </w:r>
      <w:r>
        <w:rPr/>
        <w:t>(1000 куб. м)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│</w:t>
      </w:r>
      <w:r>
        <w:rPr/>
        <w:t>топлива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</w:t>
      </w:r>
      <w:r>
        <w:rPr/>
        <w:t>тонн, куб. м   │руб./т, (куб. м) │     руб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    2        │        3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──────┴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изельные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Бензин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неэтилированный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этилированный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жатый природный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жиженный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тяной газ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Итого по всем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ам топлива           х                 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умма затрат на приобретение и установку нейтрализаторов или других гостированных устройств, обеспечивающих по паспортным данным не менее 50% очистки отработанных выхлопных газов (при наличии заключенных договоров на поставку нейтрализаторов или других устройств)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мер платежа, идущего на компенсацию затрат на приобретение и установку нейтрализаторов или других устройств (данные строки 6, но не более итоговых данных строки 5 гр. 4) 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змер платежа, подлежащего внесению в фонд экологического инвестирования (итоговые данные строки 5 гр. 4 минус данные строки 7) 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Ежемесячная сумма платежа (1/12 от данных по строке 8) 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риятия  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ухгалтер    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,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"___"_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__________________    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      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6</Characters>
  <CharactersWithSpaces>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Правительство Москвы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новых сумм ежемесячных платежей за ожидаемые выбросы загрязняющих веществ в атмосферный воздух от передвижны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