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ЫХ СУММ ЕЖЕМЕСЯЧНЫХ ПЛАТЕЖЕЙ ЗА ОЖИДАЕМ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Е ОТХОДОВ НА ТЕРРИТОРИ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9 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811"/>
        <w:gridCol w:w="945"/>
        <w:gridCol w:w="809"/>
        <w:gridCol w:w="945"/>
        <w:gridCol w:w="1350"/>
        <w:gridCol w:w="1350"/>
        <w:gridCol w:w="1350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  <w:br/>
              <w:t xml:space="preserve">отходов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  </w:t>
              <w:br/>
              <w:t xml:space="preserve">размещение  </w:t>
              <w:br/>
              <w:t xml:space="preserve">отходов на  </w:t>
              <w:br/>
              <w:t xml:space="preserve">территории  </w:t>
              <w:br/>
              <w:t xml:space="preserve">предприятия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  </w:t>
              <w:br/>
              <w:t xml:space="preserve">платы за    </w:t>
              <w:br/>
              <w:t xml:space="preserve">временное   </w:t>
              <w:br/>
              <w:t xml:space="preserve">размещение  </w:t>
              <w:br/>
              <w:t xml:space="preserve">отходов на  </w:t>
              <w:br/>
              <w:t xml:space="preserve">территории  </w:t>
              <w:br/>
              <w:t xml:space="preserve">предприятия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ющаяся сумма платежа  </w:t>
              <w:br/>
              <w:t xml:space="preserve">за ожидаемое размещение      </w:t>
              <w:br/>
              <w:t xml:space="preserve">отходов на территории        </w:t>
              <w:br/>
              <w:t xml:space="preserve">предприятия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ог- </w:t>
              <w:br/>
              <w:t>ласо-</w:t>
              <w:br/>
              <w:t xml:space="preserve">ван- </w:t>
              <w:br/>
              <w:t xml:space="preserve">ному </w:t>
              <w:br/>
              <w:t xml:space="preserve">про- </w:t>
              <w:br/>
              <w:t xml:space="preserve">екту </w:t>
              <w:br/>
              <w:br/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согла-</w:t>
              <w:br/>
              <w:t>сован-</w:t>
              <w:br/>
              <w:t xml:space="preserve">ного  </w:t>
              <w:br/>
              <w:t>проек-</w:t>
              <w:br/>
              <w:t xml:space="preserve">та    </w:t>
              <w:br/>
              <w:br/>
              <w:br/>
              <w:t xml:space="preserve">тон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ог- </w:t>
              <w:br/>
              <w:t>ласо-</w:t>
              <w:br/>
              <w:t xml:space="preserve">ван- </w:t>
              <w:br/>
              <w:t xml:space="preserve">ному </w:t>
              <w:br/>
              <w:t xml:space="preserve">про- </w:t>
              <w:br/>
              <w:t xml:space="preserve">екту </w:t>
              <w:br/>
              <w:t>руб./</w:t>
              <w:br/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согла-</w:t>
              <w:br/>
              <w:t>сован-</w:t>
              <w:br/>
              <w:t xml:space="preserve">ного  </w:t>
              <w:br/>
              <w:t>проек-</w:t>
              <w:br/>
              <w:t xml:space="preserve">та    </w:t>
              <w:br/>
              <w:br/>
              <w:t>руб./</w:t>
              <w:br/>
              <w:t xml:space="preserve">тон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огла-</w:t>
              <w:br/>
              <w:t>сованному</w:t>
              <w:br/>
              <w:t xml:space="preserve">проекту  </w:t>
              <w:br/>
              <w:t xml:space="preserve">(гр. 3 х </w:t>
              <w:br/>
              <w:t xml:space="preserve">гр. 5)   </w:t>
              <w:br/>
              <w:br/>
              <w:br/>
              <w:br/>
              <w:t xml:space="preserve">руб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сог- </w:t>
              <w:br/>
              <w:t xml:space="preserve">ласован- </w:t>
              <w:br/>
              <w:t xml:space="preserve">ного     </w:t>
              <w:br/>
              <w:t xml:space="preserve">проекта  </w:t>
              <w:br/>
              <w:t xml:space="preserve">(гр. 4 х </w:t>
              <w:br/>
              <w:t xml:space="preserve">гр. 6)   </w:t>
              <w:br/>
              <w:br/>
              <w:br/>
              <w:t xml:space="preserve">руб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платы    </w:t>
              <w:br/>
              <w:t xml:space="preserve">(гр. 7 + </w:t>
              <w:br/>
              <w:t xml:space="preserve">гр. 8)   </w:t>
              <w:br/>
              <w:br/>
              <w:br/>
              <w:br/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ежемесячного платежа за размещение отходов на территории предприятия по согласованному проекту (1/12 итоговой суммы платы, причитающейся за ожидаемой размещение отходов по графе 7)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ежемесячного платежа за временное размещение отходов на территории предприятия без согласованного проекта (1/3 итоговой суммы, причитающейся за размещение отходов по графе 8) ______________________ __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я 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ухгалтер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проверен,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        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 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9</Characters>
  <CharactersWithSpaces>2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новых сумм ежемесячных платежей за ожидаемое размещение отходов на территор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