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вшего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ЫХ СУММ ЕЖЕМЕСЯЧНЫХ ПЛАТЕЖЕЙ ЗА ОЖИДАЕМЫЙ СОГЛАСОВА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 ЗАГРЯЗНЯЮЩИХ ВЕЩЕСТВ В АТМОСФЕРНЫЙ ВОЗДУ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СТАЦИОНАРНЫХ ИСТОЧНИКОВ НА 199 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1"/>
        <w:gridCol w:w="945"/>
        <w:gridCol w:w="809"/>
        <w:gridCol w:w="945"/>
        <w:gridCol w:w="1350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загряз-</w:t>
              <w:br/>
              <w:t xml:space="preserve">няющего    </w:t>
              <w:br/>
              <w:t xml:space="preserve">вещества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  </w:t>
              <w:br/>
              <w:t xml:space="preserve">выброс      </w:t>
              <w:br/>
              <w:t>загрязняющих</w:t>
              <w:br/>
              <w:t xml:space="preserve">веществ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  </w:t>
              <w:br/>
              <w:t xml:space="preserve">платы за    </w:t>
              <w:br/>
              <w:t xml:space="preserve">согласован- </w:t>
              <w:br/>
              <w:t xml:space="preserve">ный выброс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ющаяся сумма платы    </w:t>
              <w:br/>
              <w:t xml:space="preserve">за ожидаемый выброс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ре- </w:t>
              <w:br/>
              <w:t>делах</w:t>
              <w:br/>
              <w:t xml:space="preserve">ПДВ  </w:t>
              <w:br/>
              <w:br/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</w:t>
              <w:br/>
              <w:t xml:space="preserve">ПДВ   </w:t>
              <w:br/>
              <w:t>в пре-</w:t>
              <w:br/>
              <w:t xml:space="preserve">делах </w:t>
              <w:br/>
              <w:t xml:space="preserve">ВСВ   </w:t>
              <w:br/>
              <w:br/>
              <w:t xml:space="preserve">тон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ре- </w:t>
              <w:br/>
              <w:t>делах</w:t>
              <w:br/>
              <w:t xml:space="preserve">ПДВ  </w:t>
              <w:br/>
              <w:br/>
              <w:t>руб./</w:t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</w:t>
              <w:br/>
              <w:t xml:space="preserve">ПДВ в </w:t>
              <w:br/>
              <w:t>преде-</w:t>
              <w:br/>
              <w:t xml:space="preserve">лах   </w:t>
              <w:br/>
              <w:t xml:space="preserve">ВСВ   </w:t>
              <w:br/>
              <w:t xml:space="preserve">руб./ </w:t>
              <w:br/>
              <w:t xml:space="preserve">тон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- </w:t>
              <w:br/>
              <w:t xml:space="preserve">лах ПДВ  </w:t>
              <w:br/>
              <w:t xml:space="preserve">(гр. 3 х </w:t>
              <w:br/>
              <w:t xml:space="preserve">гр. 5)   </w:t>
              <w:br/>
              <w:br/>
              <w:br/>
              <w:t xml:space="preserve">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 ПДВ</w:t>
              <w:br/>
              <w:t xml:space="preserve">в преде- </w:t>
              <w:br/>
              <w:t xml:space="preserve">лах ВСВ  </w:t>
              <w:br/>
              <w:t xml:space="preserve">(гр. 4 х </w:t>
              <w:br/>
              <w:t xml:space="preserve">гр. 6)   </w:t>
              <w:br/>
              <w:br/>
              <w:t xml:space="preserve">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латы    </w:t>
              <w:br/>
              <w:t xml:space="preserve">(гр. 7 + </w:t>
              <w:br/>
              <w:t xml:space="preserve">гр. 8)   </w:t>
              <w:br/>
              <w:br/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ежемесячного  платежа   (1/12   итоговой   суммы   плате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гося за ожидаемый выброс за год, по графе 9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М.П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No. телефона           предприят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                             (подпись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проверен, составлен    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 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новых сумм ежемесячных платежей за ожидаемый согласованный выброс загрязняющих веществ в атмосферный воздух от стационар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