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ере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унитарными предприя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джет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Звенигород"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, остающейся после у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 и иных обязатель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А МУНИЦИПАЛЬНЫМ УНИТАРНЫМ ПРЕДПРИЯТИЕМ В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ГОРОДСКОЙ ОКРУГ ЗВЕНИГОРО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ПРИБЫЛИ, ОСТАЮЩЕЙСЯ ПОСЛЕ УПЛАТЫ НАЛОГОВ И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ктический адрес и вид деятельности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5"/>
        <w:gridCol w:w="391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бухгалтерской     </w:t>
              <w:br/>
              <w:t>отчетности за 200_ г. (руб.)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нетто) от продажи товаров,       </w:t>
              <w:br/>
              <w:t>продукции, работ, услуг (за минусом налога</w:t>
              <w:br/>
              <w:t xml:space="preserve">на добавленную стоимость, акцизов и       </w:t>
              <w:br/>
              <w:t xml:space="preserve">аналогичных обязательных платежей),       </w:t>
              <w:br/>
              <w:t xml:space="preserve">Ф. N 2, стр. 010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до налогообложения,      </w:t>
              <w:br/>
              <w:t xml:space="preserve">Ф. N 2, стр. 140      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налог на прибыль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(убыток) отчетного периода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отчислений от чистой прибыли (%)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отчислений в местный бюджет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за отчетный период (N пл.     </w:t>
              <w:br/>
              <w:t xml:space="preserve">поручения, дата, сумма)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редприятия в местный бюджет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ежа муниципальным унитарным предприятием в бюджет муниципального образования «Городской округ Звенигород» части прибыли, остающейся после уплаты налогов и иных обязатель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