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ПО ЭКОНОМИЧЕСКИМ САНКЦИЯМ В ВОЗМЕЩЕНИЕ УЩ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РУШЕНИЯ СТАНДАРТОВ ТОКСИЧЕСКИХ ХАРАКТЕРИСТИК ВЫБ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ЭКСПЛУАТАЦИИ ПЕРЕДВИЖНЫХ ИСТОЧНИКОВ ЗАГРЯЗ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з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токолу N _____ от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889"/>
        <w:gridCol w:w="2025"/>
        <w:gridCol w:w="1891"/>
      </w:tblGrid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 </w:t>
              <w:br/>
              <w:t xml:space="preserve">передвижных   </w:t>
              <w:br/>
              <w:t xml:space="preserve">источников,   </w:t>
              <w:br/>
              <w:t xml:space="preserve">производящих  </w:t>
              <w:br/>
              <w:t xml:space="preserve">выбросы в     </w:t>
              <w:br/>
              <w:t xml:space="preserve">окружающую    </w:t>
              <w:br/>
              <w:t xml:space="preserve">среду,        </w:t>
              <w:br/>
              <w:t xml:space="preserve">подвергаемые  </w:t>
              <w:br/>
              <w:t xml:space="preserve">проверке с    </w:t>
              <w:br/>
              <w:t xml:space="preserve">разбивкой по  </w:t>
              <w:br/>
              <w:t xml:space="preserve">группа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</w:t>
              <w:br/>
              <w:t xml:space="preserve">передвижных </w:t>
              <w:br/>
              <w:t>источников в</w:t>
              <w:br/>
              <w:t xml:space="preserve">каждой      </w:t>
              <w:br/>
              <w:t xml:space="preserve">проверенной </w:t>
              <w:br/>
              <w:t xml:space="preserve">группе,     </w:t>
              <w:br/>
              <w:t xml:space="preserve">ед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</w:t>
              <w:br/>
              <w:t xml:space="preserve">проверенных  </w:t>
              <w:br/>
              <w:t xml:space="preserve">передвижных  </w:t>
              <w:br/>
              <w:t xml:space="preserve">источников в </w:t>
              <w:br/>
              <w:t xml:space="preserve">каждой       </w:t>
              <w:br/>
              <w:t xml:space="preserve">группе, ед.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</w:t>
              <w:br/>
              <w:t xml:space="preserve">передвижных   </w:t>
              <w:br/>
              <w:t xml:space="preserve">источников, в </w:t>
              <w:br/>
              <w:t xml:space="preserve">отработавших  </w:t>
              <w:br/>
              <w:t xml:space="preserve">газах которых </w:t>
              <w:br/>
              <w:t xml:space="preserve">обнаружено    </w:t>
              <w:br/>
              <w:t xml:space="preserve">содержание    </w:t>
              <w:br/>
              <w:t xml:space="preserve">загрязняющих  </w:t>
              <w:br/>
              <w:t xml:space="preserve">веществ,      </w:t>
              <w:br/>
              <w:t xml:space="preserve">превышающее   </w:t>
              <w:br/>
              <w:t xml:space="preserve">установленные </w:t>
              <w:br/>
              <w:t xml:space="preserve">стандартами   </w:t>
              <w:br/>
              <w:t xml:space="preserve">нормы, ед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  </w:t>
              <w:br/>
              <w:t xml:space="preserve">выявленных   </w:t>
              <w:br/>
              <w:t xml:space="preserve">неисправных  </w:t>
              <w:br/>
              <w:t xml:space="preserve">передвижных  </w:t>
              <w:br/>
              <w:t xml:space="preserve">источников   </w:t>
              <w:br/>
              <w:t xml:space="preserve">(гр. 4 :     </w:t>
              <w:br/>
              <w:t xml:space="preserve">гр. 3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неисправных   </w:t>
              <w:br/>
              <w:t xml:space="preserve">передвижных   </w:t>
              <w:br/>
              <w:t xml:space="preserve">источников,   </w:t>
              <w:br/>
              <w:t xml:space="preserve">ед.       </w:t>
              <w:br/>
              <w:t xml:space="preserve">(гр. 2 х      </w:t>
              <w:br/>
              <w:t xml:space="preserve">гр. 5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 </w:t>
              <w:br/>
              <w:t xml:space="preserve">топлива,    </w:t>
              <w:br/>
              <w:t>приходящаяся</w:t>
              <w:br/>
              <w:t>в среднем на</w:t>
              <w:br/>
              <w:t xml:space="preserve">один        </w:t>
              <w:br/>
              <w:t xml:space="preserve">передвижной </w:t>
              <w:br/>
              <w:t xml:space="preserve">источник за </w:t>
              <w:br/>
              <w:t xml:space="preserve">квартальный </w:t>
              <w:br/>
              <w:t xml:space="preserve">период      </w:t>
              <w:br/>
              <w:t xml:space="preserve">отдельно по </w:t>
              <w:br/>
              <w:t xml:space="preserve">группам,    </w:t>
              <w:br/>
              <w:t>тонн, куб.м*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 </w:t>
              <w:br/>
              <w:t xml:space="preserve">платы за     </w:t>
              <w:br/>
              <w:t xml:space="preserve">выброс       </w:t>
              <w:br/>
              <w:t xml:space="preserve">передвижными </w:t>
              <w:br/>
              <w:t xml:space="preserve">источниками  </w:t>
              <w:br/>
              <w:t xml:space="preserve">загрязняющих </w:t>
              <w:br/>
              <w:t xml:space="preserve">веществ,     </w:t>
              <w:br/>
              <w:t xml:space="preserve">образующихся </w:t>
              <w:br/>
              <w:t xml:space="preserve">при сжигании </w:t>
              <w:br/>
              <w:t xml:space="preserve">1 т  (1000   </w:t>
              <w:br/>
              <w:t xml:space="preserve">куб.м топли- </w:t>
              <w:br/>
              <w:t xml:space="preserve">ва, руб./т   </w:t>
              <w:br/>
              <w:t xml:space="preserve">(1000 куб.м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ающий    </w:t>
              <w:br/>
              <w:t xml:space="preserve">коэффициент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платежа по   </w:t>
              <w:br/>
              <w:t>экономической</w:t>
              <w:br/>
              <w:t xml:space="preserve">санкции,     </w:t>
              <w:br/>
              <w:t xml:space="preserve">руб.         </w:t>
              <w:br/>
              <w:t xml:space="preserve">(гр. 6 х     </w:t>
              <w:br/>
              <w:t xml:space="preserve">гр. 7 х      </w:t>
              <w:br/>
              <w:t xml:space="preserve">гр. 8 х      </w:t>
              <w:br/>
              <w:t xml:space="preserve">гр. 9)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вый размер платежа по экономической санкции по всем группам      </w:t>
              <w:br/>
              <w:t xml:space="preserve">передвижных источников: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правочно: расчет массы топлива, приходящейся в среднем на один передвижной источник, производи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ход топлива за квартальный период всего (по плану) ____________ тонн,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численность эксплуатируемого парка передвижных источников ____________ 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сса топлива, приходящаяся в среднем на один передвижной источник (данные строки 1: данные строки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спек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тор ________________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по экономическим санкциям в возмещение ущерба за нарушения стандартов токсических характеристик выбросов при эксплуатации передвижных источников загрязнения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