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А ПО ЭКОНОМИЧЕСКИМ САНКЦИЯМ В ВО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ЩЕРБА ЗА НАРУШЕНИЯ СТАНДАРТОВ ТОКС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 ВЫБРОСОВ ПРИ ВЫПУСКЕ, РЕМОН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СЛУЖИВАНИИ ПЕРЕДВИЖНЫХ ИСТОЧНИКОВ ЗАГРЯЗ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ЖАЮЩЕ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звание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токолу N _____ от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Подсчет числа передвижных источников, в отработавших газах которых обнаружено содержание загрязняющих веществ, превышающее установленные стандартами норм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30"/>
        <w:gridCol w:w="2430"/>
        <w:gridCol w:w="2429"/>
      </w:tblGrid>
      <w:tr>
        <w:trPr>
          <w:trHeight w:val="15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ередвижных </w:t>
              <w:br/>
              <w:t xml:space="preserve">источников,      </w:t>
              <w:br/>
              <w:t xml:space="preserve">производящих     </w:t>
              <w:br/>
              <w:t xml:space="preserve">выбросы в        </w:t>
              <w:br/>
              <w:t>окружающую среду,</w:t>
              <w:br/>
              <w:t xml:space="preserve">подвергаемые     </w:t>
              <w:br/>
              <w:t xml:space="preserve">проверке с       </w:t>
              <w:br/>
              <w:t xml:space="preserve">разбивкой по     </w:t>
              <w:br/>
              <w:t xml:space="preserve">группа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ередвижных</w:t>
              <w:br/>
              <w:t xml:space="preserve">источников в     </w:t>
              <w:br/>
              <w:t xml:space="preserve">каждой           </w:t>
              <w:br/>
              <w:t xml:space="preserve">проверенной      </w:t>
              <w:br/>
              <w:t xml:space="preserve">группе, ед.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веренных</w:t>
              <w:br/>
              <w:t xml:space="preserve">передвижных      </w:t>
              <w:br/>
              <w:t xml:space="preserve">источников в     </w:t>
              <w:br/>
              <w:t xml:space="preserve">каждой группе,   </w:t>
              <w:br/>
              <w:t xml:space="preserve">ед.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ередвижных</w:t>
              <w:br/>
              <w:t xml:space="preserve">источников, в    </w:t>
              <w:br/>
              <w:t xml:space="preserve">отработавших     </w:t>
              <w:br/>
              <w:t xml:space="preserve">газах которых    </w:t>
              <w:br/>
              <w:t xml:space="preserve">обнаружено       </w:t>
              <w:br/>
              <w:t xml:space="preserve">содержание       </w:t>
              <w:br/>
              <w:t xml:space="preserve">загрязняющих     </w:t>
              <w:br/>
              <w:t xml:space="preserve">веществ,         </w:t>
              <w:br/>
              <w:t xml:space="preserve">превышающее      </w:t>
              <w:br/>
              <w:t xml:space="preserve">установленные    </w:t>
              <w:br/>
              <w:t xml:space="preserve">стандартами      </w:t>
              <w:br/>
              <w:t xml:space="preserve">нормы, 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сем                                                          </w:t>
              <w:br/>
              <w:t xml:space="preserve">передвижным                                                            </w:t>
              <w:br/>
              <w:t xml:space="preserve">источникам:                                                 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</w:t>
      </w:r>
      <w:r>
        <w:rPr/>
        <w:t>II. Устанавливаемая   в   результате  проверки  фактическая  д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вижных источников с отклонением от  стандартов  (итоговые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ы   4   разделить   на  итоговые  данные  графы  3):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о же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I. Квартальная   величина   стоимости   продукции,   по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(работ),   произведенной    с    нарушением   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токсичности 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V. Доля стоимости,  указанной в строке  III,  причитающаяс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я  экономической санкции:  в %  ___________________,  то ж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V. Сумма  платежа  в  порядке  применения  экономической  са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нные строки III умножить на данные строки IV)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спек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тор _________________________________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Правительство Москвы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ежа по экономическим санкциям в возмещение ущерба за нарушения стандартов токсических характеристик выбросов при выпуске, ремонте и обслуживании передвижных источников загрязнения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