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ЗА ФАКТИЧЕСКИ ОСУЩЕСТВЛЕННОЕ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НА ТЕРРИТОРИИ ПРЕДПРИЯТИЯ З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1"/>
        <w:gridCol w:w="945"/>
        <w:gridCol w:w="809"/>
        <w:gridCol w:w="945"/>
        <w:gridCol w:w="1350"/>
        <w:gridCol w:w="1350"/>
        <w:gridCol w:w="135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  <w:br/>
              <w:t xml:space="preserve">отходов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размещено   </w:t>
              <w:br/>
              <w:t xml:space="preserve">на          </w:t>
              <w:br/>
              <w:t xml:space="preserve">территории  </w:t>
              <w:br/>
              <w:t xml:space="preserve">предприятия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  </w:t>
              <w:br/>
              <w:t xml:space="preserve">платы за    </w:t>
              <w:br/>
              <w:t xml:space="preserve">временное   </w:t>
              <w:br/>
              <w:t xml:space="preserve">размещение  </w:t>
              <w:br/>
              <w:t xml:space="preserve">отходов на  </w:t>
              <w:br/>
              <w:t xml:space="preserve">территории  </w:t>
              <w:br/>
              <w:t xml:space="preserve">предприятия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ющаяся сумма платежа  </w:t>
              <w:br/>
              <w:t xml:space="preserve">за фактическое размещение    </w:t>
              <w:br/>
              <w:t xml:space="preserve">отходов на территории        </w:t>
              <w:br/>
              <w:t xml:space="preserve">предприятия, руб.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ог- </w:t>
              <w:br/>
              <w:t>ласо-</w:t>
              <w:br/>
              <w:t xml:space="preserve">ван- </w:t>
              <w:br/>
              <w:t xml:space="preserve">ному </w:t>
              <w:br/>
              <w:t xml:space="preserve">про- </w:t>
              <w:br/>
              <w:t xml:space="preserve">екту </w:t>
              <w:br/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согла-</w:t>
              <w:br/>
              <w:t>сован-</w:t>
              <w:br/>
              <w:t xml:space="preserve">ного  </w:t>
              <w:br/>
              <w:t>проек-</w:t>
              <w:br/>
              <w:t xml:space="preserve">та    </w:t>
              <w:br/>
              <w:br/>
              <w:br/>
              <w:t xml:space="preserve">тон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ог- </w:t>
              <w:br/>
              <w:t>ласо-</w:t>
              <w:br/>
              <w:t xml:space="preserve">ван- </w:t>
              <w:br/>
              <w:t xml:space="preserve">ному </w:t>
              <w:br/>
              <w:t xml:space="preserve">про- </w:t>
              <w:br/>
              <w:t xml:space="preserve">екту </w:t>
              <w:br/>
              <w:t>руб./</w:t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согла-</w:t>
              <w:br/>
              <w:t>сован-</w:t>
              <w:br/>
              <w:t xml:space="preserve">ного  </w:t>
              <w:br/>
              <w:t>проек-</w:t>
              <w:br/>
              <w:t xml:space="preserve">та    </w:t>
              <w:br/>
              <w:br/>
              <w:t>руб./</w:t>
              <w:br/>
              <w:t xml:space="preserve">то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гла-</w:t>
              <w:br/>
              <w:t>сованному</w:t>
              <w:br/>
              <w:t xml:space="preserve">проекту  </w:t>
              <w:br/>
              <w:t xml:space="preserve">(гр. 3 х </w:t>
              <w:br/>
              <w:t xml:space="preserve">гр. 5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сог- </w:t>
              <w:br/>
              <w:t xml:space="preserve">ласован- </w:t>
              <w:br/>
              <w:t xml:space="preserve">ного     </w:t>
              <w:br/>
              <w:t xml:space="preserve">проекта  </w:t>
              <w:br/>
              <w:t xml:space="preserve">(гр. 4 х </w:t>
              <w:br/>
              <w:t xml:space="preserve">гр. 6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латы    </w:t>
              <w:br/>
              <w:t xml:space="preserve">(гр. 7 + </w:t>
              <w:br/>
              <w:t xml:space="preserve">гр. 8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внесению  платежей  за фактическое размещение от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редприятия в 199___ году на сумму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сено платежей в течение 199___ года на сумму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по итогам 199___ года с учетом ранее внесенных платеж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несению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ту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М.П.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No. телефона            предприятия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я)                             (подпись)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ухгалтер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метки инспектора Моском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проверки без выхода на предприяти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документальной проверки с выходом на 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ышающий коэффициент для исчисления платежей  по  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ям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ит довнесению с учетом экономических санкций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3</Characters>
  <CharactersWithSpaces>2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за фактически осуществленное размещение отходов на территор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