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чис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платежей в Мос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фонд охраны прир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ляется в Москомприр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 31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тавившего ра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едприят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йон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е учреждение бан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А ЗА ФАКТИЧЕСКИ ОСУЩЕСТВЛЕННЫЙ СБРОС ЗАГРЯЗН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ЩЕСТВ В ВОДНЫЕ ОБЪЕКТЫ, А ТАКЖЕ КАНАЛИЗАЦИО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ДОСТОЧНЫЕ СЕТИ И СИСТЕМЫ ПРЕДПРИЯТИЙ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ВОДОПОЛЬЗОВАТЕЛЕЙ ЗА 199 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080"/>
        <w:gridCol w:w="1081"/>
        <w:gridCol w:w="945"/>
        <w:gridCol w:w="1080"/>
        <w:gridCol w:w="1080"/>
        <w:gridCol w:w="1215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за-   </w:t>
              <w:br/>
              <w:t xml:space="preserve">грязняю-  </w:t>
              <w:br/>
              <w:t xml:space="preserve">щего ве-  </w:t>
              <w:br/>
              <w:t xml:space="preserve">щества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 xml:space="preserve">сброшено       </w:t>
              <w:br/>
              <w:t xml:space="preserve">загрязняющих   </w:t>
              <w:br/>
              <w:t xml:space="preserve">веществ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ы     </w:t>
              <w:br/>
              <w:t xml:space="preserve">платы за      </w:t>
              <w:br/>
              <w:t xml:space="preserve">согласованный </w:t>
              <w:br/>
              <w:t xml:space="preserve">сброс       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тающаяся сумма      </w:t>
              <w:br/>
              <w:t xml:space="preserve">платежа за фактический   </w:t>
              <w:br/>
              <w:t xml:space="preserve">сброс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- </w:t>
              <w:br/>
              <w:t xml:space="preserve">делах  </w:t>
              <w:br/>
              <w:t xml:space="preserve">ПДЛ    </w:t>
              <w:br/>
              <w:br/>
              <w:br/>
              <w:br/>
              <w:t xml:space="preserve">тонн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  </w:t>
              <w:br/>
              <w:t xml:space="preserve">ПДЛ в  </w:t>
              <w:br/>
              <w:t xml:space="preserve">преде- </w:t>
              <w:br/>
              <w:t>лах ВСЛ</w:t>
              <w:br/>
              <w:br/>
              <w:br/>
              <w:t xml:space="preserve">тон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е-</w:t>
              <w:br/>
              <w:t xml:space="preserve">делах </w:t>
              <w:br/>
              <w:t xml:space="preserve">ПДЛ   </w:t>
              <w:br/>
              <w:br/>
              <w:br/>
              <w:t>руб./</w:t>
              <w:br/>
              <w:t xml:space="preserve">тон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  </w:t>
              <w:br/>
              <w:t xml:space="preserve">ПДЛ в  </w:t>
              <w:br/>
              <w:t xml:space="preserve">преде- </w:t>
              <w:br/>
              <w:t>лах ВСЛ</w:t>
              <w:br/>
              <w:br/>
              <w:t xml:space="preserve">руб./ </w:t>
              <w:br/>
              <w:t xml:space="preserve">тон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- </w:t>
              <w:br/>
              <w:t xml:space="preserve">делах  </w:t>
              <w:br/>
              <w:t xml:space="preserve">ПДЛ    </w:t>
              <w:br/>
              <w:t>(гр.3 х</w:t>
              <w:br/>
              <w:t xml:space="preserve">гр. 5) </w:t>
              <w:br/>
              <w:br/>
              <w:t xml:space="preserve">руб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   </w:t>
              <w:br/>
              <w:t xml:space="preserve">ПДЛ в   </w:t>
              <w:br/>
              <w:t xml:space="preserve">преде-  </w:t>
              <w:br/>
              <w:t xml:space="preserve">лах ВСЛ </w:t>
              <w:br/>
              <w:t xml:space="preserve">(гр.4 х </w:t>
              <w:br/>
              <w:t xml:space="preserve">гр. 6)  </w:t>
              <w:br/>
              <w:t xml:space="preserve">руб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платы   </w:t>
              <w:br/>
              <w:t xml:space="preserve">(гр.7 + </w:t>
              <w:br/>
              <w:t xml:space="preserve">гр. 8)  </w:t>
              <w:br/>
              <w:br/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лежит внесению  платежей  за  фактический  выброс загряз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в 199 ___ году на сумму 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несено платежей в течение 199 ___ года на сумм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лежит по итогам 199___ года с учетом ранее внесенных платеж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внесению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зврату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М.П.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No. телефона            предприятия 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                                (подпись)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бухгалтер 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метки инспектора Москомприр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результатам проверки без выхода на предприятие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 _____________________ 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   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результатам документальной проверки с выходом на предприят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вышающий коэффициент  для  исчисления платежей по эконом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кциям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лежит довнесению с учетом экономических санкций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 _____________________ 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  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спе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8</Characters>
  <CharactersWithSpaces>2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Правительство Москвы</dc:creator>
  <dc:description/>
  <dc:language>en-US</dc:language>
  <cp:lastModifiedBy/>
  <dcterms:modified xsi:type="dcterms:W3CDTF">2011-10-30T13:38:00Z</dcterms:modified>
  <cp:revision>2</cp:revision>
  <dc:subject>Расчет</dc:subject>
  <dc:title>Расчет платежа за фактически осуществленный сброс загрязняющих веществ в водные объекты, а также канализационные и водосточные сети и системы предприятий-спецводопользов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