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вшего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е учреждение ба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А ЗА ФАКТИЧЕСКИ ОСУЩЕСТВЛЕННЫЙ ВЫБРОС ЗАГРЯЗН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СТВ В АТМОСФЕРНЫЙ ВОЗДУХ ОТ СТАЦИОНАРНЫ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9 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080"/>
        <w:gridCol w:w="1081"/>
        <w:gridCol w:w="945"/>
        <w:gridCol w:w="1080"/>
        <w:gridCol w:w="1080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за-   </w:t>
              <w:br/>
              <w:t>грязняющих</w:t>
              <w:br/>
              <w:t xml:space="preserve">веществ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выброшено      </w:t>
              <w:br/>
              <w:t xml:space="preserve">загрязняющих   </w:t>
              <w:br/>
              <w:t xml:space="preserve">веществ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    </w:t>
              <w:br/>
              <w:t xml:space="preserve">платы за      </w:t>
              <w:br/>
              <w:t xml:space="preserve">согласованный </w:t>
              <w:br/>
              <w:t xml:space="preserve">выброс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ющаяся сумма платы</w:t>
              <w:br/>
              <w:t xml:space="preserve">за фактический выброс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- </w:t>
              <w:br/>
              <w:t xml:space="preserve">делах  </w:t>
              <w:br/>
              <w:t xml:space="preserve">ПДВ    </w:t>
              <w:br/>
              <w:br/>
              <w:br/>
              <w:br/>
              <w:t xml:space="preserve">тонн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 </w:t>
              <w:br/>
              <w:t xml:space="preserve">ПДВ в  </w:t>
              <w:br/>
              <w:t xml:space="preserve">преде- </w:t>
              <w:br/>
              <w:t>лах ВСВ</w:t>
              <w:br/>
              <w:br/>
              <w:br/>
              <w:t xml:space="preserve">тон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е-</w:t>
              <w:br/>
              <w:t xml:space="preserve">делах </w:t>
              <w:br/>
              <w:t xml:space="preserve">ПДВ   </w:t>
              <w:br/>
              <w:br/>
              <w:br/>
              <w:t>руб./</w:t>
              <w:br/>
              <w:t xml:space="preserve">тон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 </w:t>
              <w:br/>
              <w:t xml:space="preserve">ПДВ в  </w:t>
              <w:br/>
              <w:t xml:space="preserve">преде- </w:t>
              <w:br/>
              <w:t>лах ВСВ</w:t>
              <w:br/>
              <w:br/>
              <w:t xml:space="preserve">руб./ </w:t>
              <w:br/>
              <w:t xml:space="preserve">тон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- </w:t>
              <w:br/>
              <w:t xml:space="preserve">делах  </w:t>
              <w:br/>
              <w:t xml:space="preserve">ПДВ    </w:t>
              <w:br/>
              <w:t xml:space="preserve">(гр. 3 </w:t>
              <w:br/>
              <w:t>х гр.5)</w:t>
              <w:br/>
              <w:b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  </w:t>
              <w:br/>
              <w:t xml:space="preserve">ПДВ в   </w:t>
              <w:br/>
              <w:t xml:space="preserve">преде-  </w:t>
              <w:br/>
              <w:t xml:space="preserve">лах ВСВ </w:t>
              <w:br/>
              <w:t xml:space="preserve">(гр.4 х </w:t>
              <w:br/>
              <w:t xml:space="preserve">гр. 6)  </w:t>
              <w:br/>
              <w:t xml:space="preserve">руб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латы   </w:t>
              <w:br/>
              <w:t>(гр. 7 +</w:t>
              <w:br/>
              <w:t xml:space="preserve">гр. 8)  </w:t>
              <w:br/>
              <w:br/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ежит внесению платежей за фактический выброс загрязн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еств в 199 ___ году на сумму 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о платежей в течение 199 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умму 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ежит по итогам 199 ___ года с учетом ранее внес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несению 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у 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М.П.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No. телефона          предприят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                             (подпись     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    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и инспектора Москомприр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проверки без выхода на предприяти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___ 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документальной проверки с выходом на предприя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вышающий коэффициент для исчисления платежей  по  эконо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я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лежит довнесению с учетом экономических санкци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___ 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2</Characters>
  <CharactersWithSpaces>2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авительство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ежа за фактически осуществленный выброс загрязняющих веществ в атмосферный воздух от стационар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