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чис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платежей в Мос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фонд охраны прир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ляется в Москомприр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 3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ившего 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айон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и обслужив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банка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А ЗА ФАКТИЧЕСКИЕ ВЫБРОСЫ ЗАГРЯЗНЯЮЩИ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ТМОСФЕРНЫЙ ВОЗДУХ ОТ ПЕРЕДВИЖНЫХ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199 __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               │Фактический   │Норматив платы за│Размер платежа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уемого       │расход каждого│выброс передвиж- │фактические выб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а             │вида топлива, │ными источниками │росы загрязня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тонн, куб. м │загрязняющих     │веществ о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│</w:t>
      </w:r>
      <w:r>
        <w:rPr/>
        <w:t>веществ,         │передвиж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│</w:t>
      </w:r>
      <w:r>
        <w:rPr/>
        <w:t>образующихся при │источник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│</w:t>
      </w:r>
      <w:r>
        <w:rPr/>
        <w:t>сжигании 1 т     │(гр. 2 х гр. 3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│</w:t>
      </w:r>
      <w:r>
        <w:rPr/>
        <w:t>(1000 куб. м)    │     руб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│</w:t>
      </w:r>
      <w:r>
        <w:rPr/>
        <w:t>топлива, руб./т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│</w:t>
      </w:r>
      <w:r>
        <w:rPr/>
        <w:t>(1000 куб. м)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  │        2     │        3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─────────────┴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изельное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Бензин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неэтилированный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этилированный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жатый природный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жиженный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фтяной газ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Итого по всем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ам топлива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Сумма затрат на приобретение и установку  нейтрализаторов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гостированных устройств, обеспечивающих по паспортным данны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е 50%  очистки отработанных выхлопных газов  (согласно  докуме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му    факт    установки    и   эксплуатации   устро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Размер платежа,  идущего на компенсацию затрат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ку нейтрализаторов или других устройств (данные строки 6, 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более  итоговых  данных строки 5 гр.  4) 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Размер  платежа,  подлежащий  внесению  в  фонд эк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я (итоговые данные строки 5 гр.  4 минус данные строки 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Внесено платежей в течение 199 _ г.: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Подлежит по итогам 199 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довнесени (строка 8 - строка 9)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числению в счет следую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зврату) (строка 9 - строка 8)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ятия  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  бухгалтер 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 проверен,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енужное зачеркнуть)       "___"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спектор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      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спекции)            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1</Characters>
  <CharactersWithSpaces>3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Правительство Москвы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тежа за фактические выбросы загрязняющих веществ в атмосферный воздух от передвижных источ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