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раткоср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йма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аневренном жилищ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ЕЙ ЗА ПРЕДОСТАВЛЯЕМЫЕ УСЛУ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3375"/>
        <w:gridCol w:w="202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. м общей площад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аление мусора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чел.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орка лестничных клеток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чел.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лифтов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чел.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водоснабжение      </w:t>
              <w:br/>
              <w:t xml:space="preserve">и канализация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чел.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водоснабжение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чел.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кв. м общей площад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снабжение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чел.;              </w:t>
              <w:br/>
              <w:t xml:space="preserve">руб./куб. м;            </w:t>
              <w:br/>
              <w:t xml:space="preserve">руб./баллон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 жилья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кв. м общей площад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ей за предоставляемые услуги (приложение к договору краткосрочного найма жилого помещения в маневренном жилищном фонде муниципального образования «Поселок Томилино» Люберец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