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тивному правов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скрес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рта 2007 г. N 218/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ТЫ ГРАЖДАН ЗА СОДЕРЖАНИЕ И РЕМОНТ ЖИЛОГО ПО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 НА 200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29"/>
        <w:gridCol w:w="2161"/>
        <w:gridCol w:w="1349"/>
        <w:gridCol w:w="1351"/>
        <w:gridCol w:w="2160"/>
        <w:gridCol w:w="1484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домов, </w:t>
              <w:br/>
              <w:t xml:space="preserve">где            </w:t>
              <w:br/>
              <w:t>предоставляются</w:t>
              <w:br/>
              <w:t xml:space="preserve">указанные      </w:t>
              <w:br/>
              <w:t xml:space="preserve">услуги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 </w:t>
              <w:br/>
              <w:t xml:space="preserve">в год,   </w:t>
              <w:br/>
              <w:t xml:space="preserve">всего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 </w:t>
              <w:br/>
              <w:t>в расчете</w:t>
              <w:br/>
              <w:t xml:space="preserve">на 1 кв. </w:t>
              <w:br/>
              <w:t>м в месяц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1 кв.</w:t>
              <w:br/>
              <w:t xml:space="preserve">м в месяц с    </w:t>
              <w:br/>
              <w:t>рентабельностью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для </w:t>
              <w:br/>
              <w:t xml:space="preserve">населения </w:t>
              <w:br/>
              <w:t>на 1 кв. м</w:t>
              <w:br/>
              <w:t xml:space="preserve">с НДС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в. м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         </w:t>
              <w:br/>
              <w:t xml:space="preserve">на содержание    </w:t>
              <w:br/>
              <w:t xml:space="preserve">и ремонт жилого  </w:t>
              <w:br/>
              <w:t>помещения - всего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   </w:t>
              <w:br/>
              <w:t xml:space="preserve">придомовой       </w:t>
              <w:br/>
              <w:t xml:space="preserve">территории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по статьям</w:t>
              <w:br/>
              <w:t xml:space="preserve">затрат: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рплата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е       </w:t>
              <w:br/>
              <w:t xml:space="preserve">на з/пл.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мест  </w:t>
              <w:br/>
              <w:t xml:space="preserve">общего           </w:t>
              <w:br/>
              <w:t xml:space="preserve">пользования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по статьям</w:t>
              <w:br/>
              <w:t xml:space="preserve">затрат: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рплата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е       </w:t>
              <w:br/>
              <w:t xml:space="preserve">на з/пл.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ратизация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ещение мест   </w:t>
              <w:br/>
              <w:t xml:space="preserve">общего           </w:t>
              <w:br/>
              <w:t xml:space="preserve">пользования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   </w:t>
              <w:br/>
              <w:t xml:space="preserve">мусоропроводов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з них по статьям</w:t>
              <w:br/>
              <w:t xml:space="preserve">затрат: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рплата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е       </w:t>
              <w:br/>
              <w:t xml:space="preserve">на з/пл.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 лифтов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по статьям</w:t>
              <w:br/>
              <w:t xml:space="preserve">затрат: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рплата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е       </w:t>
              <w:br/>
              <w:t xml:space="preserve">на з/пл.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энергия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сторон.   </w:t>
              <w:br/>
              <w:t xml:space="preserve">орган.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ремонт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по статьям</w:t>
              <w:br/>
              <w:t xml:space="preserve">затрат: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рплата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е       </w:t>
              <w:br/>
              <w:t xml:space="preserve">на з/пл.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я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обслуживание  </w:t>
              <w:br/>
              <w:t xml:space="preserve">инженерного      </w:t>
              <w:br/>
              <w:t xml:space="preserve">оборудования     </w:t>
              <w:br/>
              <w:t xml:space="preserve">и конструктивных </w:t>
              <w:br/>
              <w:t xml:space="preserve">элементов зданий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по статьям</w:t>
              <w:br/>
              <w:t xml:space="preserve">затрат: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рплата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е       </w:t>
              <w:br/>
              <w:t xml:space="preserve">на з/пл.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служивание ВДГО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ивание     </w:t>
              <w:br/>
              <w:t xml:space="preserve">электроплит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ивопожарные  </w:t>
              <w:br/>
              <w:t xml:space="preserve">мероприятия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истка          </w:t>
              <w:br/>
              <w:t xml:space="preserve">вентканалов      </w:t>
              <w:br/>
              <w:t xml:space="preserve">и дымоходов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хозяйственные</w:t>
              <w:br/>
              <w:t xml:space="preserve">расходы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держание       </w:t>
              <w:br/>
              <w:t>расчетного центра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   </w:t>
              <w:br/>
              <w:t xml:space="preserve">управляющей      </w:t>
              <w:br/>
              <w:t xml:space="preserve">компании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затраты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воз ТБО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, контактный телеф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526</Characters>
  <CharactersWithSpaces>21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8:00Z</dcterms:created>
  <dc:creator>Органы местного самоуправления Воскресенского района (Московская область)</dc:creator>
  <dc:description/>
  <dc:language>en-US</dc:language>
  <cp:lastModifiedBy/>
  <dcterms:modified xsi:type="dcterms:W3CDTF">2011-10-30T13:38:00Z</dcterms:modified>
  <cp:revision>2</cp:revision>
  <dc:subject>Расчет</dc:subject>
  <dc:title>Расчет платы граждан за содержание и ремонт жилого помещения в Воскресен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