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пла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, оказываемые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культуры и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 НА УСЛУГУ ПРОКАТА В МУНИЦИПАЛЬНЫ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Ы И СПОРТА КАШИ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20"/>
        <w:gridCol w:w="1485"/>
        <w:gridCol w:w="1755"/>
        <w:gridCol w:w="1619"/>
        <w:gridCol w:w="1755"/>
        <w:gridCol w:w="1621"/>
        <w:gridCol w:w="215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даваемого  </w:t>
              <w:br/>
              <w:t xml:space="preserve">в прокат    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       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 xml:space="preserve">расходов    </w:t>
              <w:br/>
              <w:t>(гр. 3 + гр.</w:t>
              <w:br/>
              <w:t xml:space="preserve">4 + гр. 5 + </w:t>
              <w:br/>
              <w:t xml:space="preserve">гр. 6)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>на развитие</w:t>
              <w:br/>
              <w:t>(гр. 7 x %)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услуги проката </w:t>
              <w:br/>
              <w:t>(гр. 7 + гр. 8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расходы   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венные  </w:t>
              <w:br/>
              <w:t xml:space="preserve">расходы    </w:t>
              <w:br/>
              <w:t xml:space="preserve">(гр. 3 x   </w:t>
              <w:br/>
              <w:t>коэффициент</w:t>
              <w:br/>
              <w:t xml:space="preserve">косвенных  </w:t>
              <w:br/>
              <w:t xml:space="preserve">расходов)  </w:t>
              <w:br/>
              <w:t>(форма N 6)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</w:t>
              <w:br/>
              <w:t xml:space="preserve">на оплату  </w:t>
              <w:br/>
              <w:t xml:space="preserve">труда      </w:t>
              <w:br/>
              <w:t>(форма N 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</w:t>
              <w:br/>
              <w:t xml:space="preserve">на оплату </w:t>
              <w:br/>
              <w:t xml:space="preserve">труд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</w:t>
              <w:br/>
              <w:t>оборудования</w:t>
              <w:br/>
              <w:t xml:space="preserve">(форма N 5)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ветственн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8</Characters>
  <CharactersWithSpaces>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ы на услугу проката в муниципальных учреждениях культуры и спорта Каширского муниципального района Московской област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