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морречфло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09.2010 N 9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ЛАТЫ (ЦЕНЫ, ТАРИФА) УСЛУГИ (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услуги (работы)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───────────────────────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</w:t>
      </w:r>
      <w:r>
        <w:rPr/>
        <w:t>НАИМЕНОВАНИЯ СТАТЕЙ ЗАТРАТ             │ СУММА, РУБ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  │Затраты на оплату труда персонала, непосредственно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а оказание услуги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  │Затраты материальных запасов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   │Сумма начисленной амортизации оборудования,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используемого при оказании услуги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   │Накладные затраты, относимые на услугу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умерация пунктов в таблице дана в соответствии с  официальным  текс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   │ИТОГО ЗАТРАТЫ НА УСЛУГУ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   │ЦЕНА (ТАРИФ) НА УСЛУГУ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──────────────────────────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8</Words>
  <Characters>1660</Characters>
  <CharactersWithSpaces>14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8:00Z</dcterms:created>
  <dc:creator>Федеральное агентство морского и речного транспорта</dc:creator>
  <dc:description/>
  <dc:language>en-US</dc:language>
  <cp:lastModifiedBy/>
  <dcterms:modified xsi:type="dcterms:W3CDTF">2011-10-30T13:38:00Z</dcterms:modified>
  <cp:revision>2</cp:revision>
  <dc:subject>Расчет</dc:subject>
  <dc:title>Расчет платы (цены, тарифа) услуги (работы), оказываемой бюджетными учреждениями, подведомственными Росморречфлот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