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2.2009 N 469-э/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4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латы за услуги по передаче тепловой энерг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915"/>
        <w:gridCol w:w="1350"/>
        <w:gridCol w:w="1080"/>
        <w:gridCol w:w="1080"/>
        <w:gridCol w:w="1214"/>
        <w:gridCol w:w="1080"/>
        <w:gridCol w:w="946"/>
        <w:gridCol w:w="1078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п.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яные    </w:t>
              <w:br/>
              <w:t xml:space="preserve">тепловые сети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вые     </w:t>
              <w:br/>
              <w:t xml:space="preserve">тепловые сети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ЭСО </w:t>
              <w:br/>
              <w:t xml:space="preserve">(теплосетевой </w:t>
              <w:br/>
              <w:t xml:space="preserve">организации)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</w:t>
              <w:br/>
              <w:t xml:space="preserve">пери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- </w:t>
              <w:br/>
              <w:t xml:space="preserve">вый   </w:t>
              <w:br/>
              <w:t>перио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,   отнесенные     на</w:t>
              <w:br/>
              <w:t>передачу  тепловой   энергии</w:t>
              <w:br/>
              <w:t>(п.   11   табл.   П1.19.2),</w:t>
              <w:br/>
              <w:t xml:space="preserve">в т.ч.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Вода на технологические</w:t>
              <w:br/>
              <w:t xml:space="preserve">цели: -                     </w:t>
              <w:br/>
              <w:t xml:space="preserve">всего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в т.ч на       компенсацию</w:t>
              <w:br/>
              <w:t xml:space="preserve">потерь сетевой воды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Покупная   энергия   на</w:t>
              <w:br/>
              <w:t>производственные           и</w:t>
              <w:br/>
              <w:t xml:space="preserve">хозяйственные нужды: всего, </w:t>
              <w:br/>
              <w:t xml:space="preserve">в т.ч.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на   компенсацию    потерь</w:t>
              <w:br/>
              <w:t xml:space="preserve">тепловой энергии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на   компенсацию    затрат</w:t>
              <w:br/>
              <w:t xml:space="preserve">электроэнергии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,    отнесенная    на</w:t>
              <w:br/>
              <w:t>передачу   тепловой  энергии</w:t>
              <w:br/>
              <w:t xml:space="preserve">(п. 8 табл. П1.21.4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ность (п. 2 / п. 1 </w:t>
              <w:br/>
              <w:t xml:space="preserve">х 100%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ая          валовая</w:t>
              <w:br/>
              <w:t>выручка, отнесенная       на</w:t>
              <w:br/>
              <w:t>передачу тепловой    энергии</w:t>
              <w:br/>
              <w:t xml:space="preserve">(п. 1 + п. 2)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ая тепловая  нагрузка</w:t>
              <w:br/>
              <w:t>по  совокупности   договоров</w:t>
              <w:br/>
              <w:t xml:space="preserve">теплоснабж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/ч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а за услуги  по передаче</w:t>
              <w:br/>
              <w:t>тепловой   энергии  согласно</w:t>
              <w:br/>
              <w:t xml:space="preserve">формуле (16) п. 59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  <w:br/>
              <w:t>---------</w:t>
              <w:br/>
              <w:t xml:space="preserve">Гкал/ч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услуги по передаче </w:t>
              <w:br/>
              <w:t xml:space="preserve">тепловой энергии согласно   </w:t>
              <w:br/>
              <w:t xml:space="preserve">формуле (16.1) п. 59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</w:t>
              <w:br/>
              <w:t>---------</w:t>
              <w:br/>
              <w:t xml:space="preserve">Гкал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олняется всего и отдельно по каждой СЦ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3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Федеральная служба по тарифам</dc:creator>
  <dc:description/>
  <dc:language>en-US</dc:language>
  <cp:lastModifiedBy/>
  <dcterms:modified xsi:type="dcterms:W3CDTF">2011-10-30T13:38:00Z</dcterms:modified>
  <cp:revision>2</cp:revision>
  <dc:subject>Расчет</dc:subject>
  <dc:title>"Расчет платы за услуги по передаче тепловой энергии (таблица № П1.24.1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