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латы за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держанию электрических се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───┬───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.п. │                                 │   Единицы   │Базовый период │     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     │  </w:t>
      </w:r>
      <w:r>
        <w:rPr>
          <w:sz w:val="16"/>
          <w:szCs w:val="16"/>
        </w:rPr>
        <w:t>измерения  │               │ регулир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│             ├───────┬───────┼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     │             │ </w:t>
      </w:r>
      <w:r>
        <w:rPr>
          <w:sz w:val="16"/>
          <w:szCs w:val="16"/>
        </w:rPr>
        <w:t>всего │из них │ всего 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│             │       │</w:t>
      </w:r>
      <w:r>
        <w:rPr>
          <w:sz w:val="16"/>
          <w:szCs w:val="16"/>
        </w:rPr>
        <w:t>на сбыт│        │на сбы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           2                 │     3       │   4   │   5   │    6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 │Расходы,  отнесенные на  передачу│  тыс. руб.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электрической   энергии  (п.  11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абл. П1.18.2)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 │В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 │С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 т.ч. СН1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</w:t>
      </w:r>
      <w:r>
        <w:rPr>
          <w:sz w:val="16"/>
          <w:szCs w:val="16"/>
        </w:rPr>
        <w:t>СН11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 │Н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 │Прибыль,  отнесенная  на передачу│  тыс. руб.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электрической энергии (п. 8 табл.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1.21.3)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 │В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 │С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 т.ч. СН1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</w:t>
      </w:r>
      <w:r>
        <w:rPr>
          <w:sz w:val="16"/>
          <w:szCs w:val="16"/>
        </w:rPr>
        <w:t>СН11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  │Н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 │Рентабельность  (п.  2 / п. 1   x│      %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100%)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 │Необходимая   валовая    выручка,│  тыс. руб.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тнесенная       на      передачу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электрической энергии (п. 1 +  п.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)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 │В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  │С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 т.ч. СН1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</w:t>
      </w:r>
      <w:r>
        <w:rPr>
          <w:sz w:val="16"/>
          <w:szCs w:val="16"/>
        </w:rPr>
        <w:t>СН11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3.  │Н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  │Плата  за  услуги  на  содержание│  руб./МВт.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электрических сетей по диапазонам│     мес.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пряжения  в  расчете  на  1 МВт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гласно формулам (31) - (33)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  │В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2.  │С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 т.ч. СН1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</w:t>
      </w:r>
      <w:r>
        <w:rPr>
          <w:sz w:val="16"/>
          <w:szCs w:val="16"/>
        </w:rPr>
        <w:t>СН11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3.  │Н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  │Плата  за  услуги  на  содержание│ руб./МВт.ч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электрических сетей по диапазонам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пряжения  в  расчете на 1 МВт.ч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гласно формулам (34) - (36)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  │В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  │С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 т.ч. СН1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</w:t>
      </w:r>
      <w:r>
        <w:rPr>
          <w:sz w:val="16"/>
          <w:szCs w:val="16"/>
        </w:rPr>
        <w:t>СН11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┼──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3.  │НН                               │  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───────────────┴─────────────┴───────┴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5</Words>
  <Characters>7864</Characters>
  <CharactersWithSpaces>6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ая служба по тарифам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ы за услуги по содержанию электрических сетей (таблица № П1.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