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2.11.2009 N 894н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. N 894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ся и представляется 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растающим итогом) до 1-го числа второго                  Форма РСВ-1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го 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ом, в территориальный орган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Российской Федерации (далее - П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┬─┬─┐ ┌─┬─┬─┐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гистрационный номер в ПФР │ │ │ │-│ │ │ │-│ │ │ │ │ │ │     Ст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┴─┴─┘ └─┴─┴─┘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начисленным и уплаченным страховым взносам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нсионное страхование в Пенсионный фонд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аховым взносам на обязательное медицинск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Федеральный фонд обязательного медицинского страхова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территориальные фонды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&lt;**&gt; плательщиками страховых взносов, производящими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иные вознаграждения физическ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┬─┬─┐                 ┌─┬─┐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корректировки │ │ │ │ Отчетный период │ │ │ Календарный год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┴─┴─┘ </w:t>
      </w:r>
      <w:r>
        <w:rPr/>
        <w:t>(код)           └─┴─┘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000 - исходная, 001-999 -  (03 - 1 кв., 06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орректировки)        полугодие, 09 -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сяцев, 12 - 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, обособленного подразделен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я, имя, отчеств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- ┌─┬─┬─┬─┬─┬─┬─┬─┬─┬─┬─┬─┬─┬─┬─┐ Код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нный номер │ │ │ │ │ │ │ │ │ │ │ │ │ │ │ │ по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ТФОМС     └─┴─┴─┴─┴─┴─┴─┴─┴─┴─┴─┴─┴─┴─┴─┘ ОКАТО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┐       </w:t>
      </w:r>
      <w:r>
        <w:rPr/>
        <w:t>Код   ┌─┬─┐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НН │ │ │ │ │ │ │ │ │ │ │ │ │       по    │ │ │.│ │ 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┘       </w:t>
      </w:r>
      <w:r>
        <w:rPr/>
        <w:t>ОКВЭД └─┴─┘ └─┴─┘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┐             </w:t>
      </w:r>
      <w:r>
        <w:rPr/>
        <w:t>Код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КПП │ │ │ │ │ │ │ │ │ │             по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┘             </w:t>
      </w:r>
      <w:r>
        <w:rPr/>
        <w:t>ОКПО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 </w:t>
      </w:r>
      <w:r>
        <w:rPr/>
        <w:t>Код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ГРН     │ │ │ │ │ │ │ │ │ │ │ │ │ │ │ │ по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ОГРНИП) └─┴─┴─┴─┴─┴─┴─┴─┴─┴─┴─┴─┴─┴─┴─┘ ОКОПФ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      ┌─┬─┬─┬─┬─┬─┬─┬─┬─┬─┬─┬─┬─┬─┬─┐ Код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актного │ │ │ │ │ │ │ │ │ │ │ │ │ │ │ │ по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а    └─┴─┴─┴─┴─┴─┴─┴─┴─┴─┴─┴─┴─┴─┴─┘ ОКФС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чтовый │          │          Адрес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декс   └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регион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йон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ород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-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ый пункт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улица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┐                   ┌───────────┐  </w:t>
      </w:r>
      <w:r>
        <w:rPr/>
        <w:t>квартира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ом │         │ корпус (строение) │           │  (офис)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┘                   └───────────┘           └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ичество     ┌─┬─┬─┬─┬─┬─┐ Среднесписочная ┌─┬─┬─┬─┬─┬─┐ Код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страхованных │ │ │ │ │ │ │ численность     │ │ │ │ │ │ │ тариф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            └─┴─┴─┴─┴─┴─┘                 └─┴─┴─┴─┴─┴─┘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┬─┬─┐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│ │ │ │ страницах       с приложением подтверждающих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┴─┴─┘                 </w:t>
      </w:r>
      <w:r>
        <w:rPr/>
        <w:t>документов или их копий на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┬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остоверность и полноту сведений,    │     Заполняется работником ПФ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указанных в настоящем расчете,      │   Сведения о представлении ра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одтверждаю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 │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1 - плательщик страховых       │  Данный расчет представлен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┤     </w:t>
      </w:r>
      <w:r>
        <w:rPr/>
        <w:t>взносов,                   │                      (код)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2 - представитель              │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</w:t>
      </w:r>
      <w:r>
        <w:rPr/>
        <w:t>плательщика страховых      │             на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взносов                    │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───┐│  </w:t>
      </w:r>
      <w:r>
        <w:rPr/>
        <w:t>с приложением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│ </w:t>
      </w:r>
      <w:r>
        <w:rPr/>
        <w:t>подтверждающих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│ </w:t>
      </w:r>
      <w:r>
        <w:rPr/>
        <w:t>документов или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──────┘│ </w:t>
      </w:r>
      <w:r>
        <w:rPr/>
        <w:t>их копий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фамилия, имя, отчество полностью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┬─┐ ┌─┬─┐ ┌─┬─┬─┬─┐│</w:t>
      </w:r>
      <w:r>
        <w:rPr/>
        <w:t>Дата пред-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____ Дата │ │ │.│ │ │.│ │ │ │ ││ставления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МП       └─┴─┘ └─┴─┘ └─┴─┴─┴─┘│расчета &lt;***&gt;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окумент, подтверждающий полномоч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редставител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┘│</w:t>
      </w:r>
      <w:r>
        <w:rPr/>
        <w:t>________________    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алее - ФФОМ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Далее - ТФОМ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  Указывается   дата   представления   расчета  лично  или 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,  при отправке по почте - дата отправки почтового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писью  вложения,  при представлении в электронном виде - дата отпра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фиксированная транспортным (почтовым) сервером удостоверяющего цент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┬─┬─┐ ┌─┬─┬─┐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гистрационный номер в ПФР │ │ │ │-│ │ │ │-│ │ │ │ │ │ │     Ст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┴─┴─┘ └─┴─┴─┘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1. Расчет по начисленным и уплаченным страховым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в рублях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621"/>
        <w:gridCol w:w="945"/>
        <w:gridCol w:w="1484"/>
        <w:gridCol w:w="1890"/>
        <w:gridCol w:w="1081"/>
        <w:gridCol w:w="1349"/>
      </w:tblGrid>
      <w:tr>
        <w:trPr>
          <w:trHeight w:val="600" w:hRule="atLeast"/>
          <w:cantSplit w:val="true"/>
        </w:trPr>
        <w:tc>
          <w:tcPr>
            <w:tcW w:w="45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на   </w:t>
              <w:br/>
              <w:t xml:space="preserve">обязательное пенсионное </w:t>
              <w:br/>
              <w:t xml:space="preserve">страхование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</w:t>
              <w:br/>
              <w:t xml:space="preserve">на обязательное </w:t>
              <w:br/>
              <w:t xml:space="preserve">медицинское   </w:t>
              <w:br/>
              <w:t xml:space="preserve">страхование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</w:t>
              <w:br/>
              <w:t xml:space="preserve">част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ительная</w:t>
              <w:br/>
              <w:t xml:space="preserve">часть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ФОМС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траховых взносов,       </w:t>
              <w:br/>
              <w:t xml:space="preserve">подлежащих уплате на начало      </w:t>
              <w:br/>
              <w:t xml:space="preserve">расчетного периода               </w:t>
              <w:br/>
              <w:t xml:space="preserve">(+) задолженность, (-) перепл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 взносов с    </w:t>
              <w:br/>
              <w:t xml:space="preserve">начала расчетного период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 </w:t>
              <w:br/>
              <w:t xml:space="preserve">последние три месяца </w:t>
              <w:br/>
              <w:t xml:space="preserve">отчетного период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 xml:space="preserve">(с. 111 + </w:t>
              <w:br/>
              <w:t xml:space="preserve">с. 112 +  </w:t>
              <w:br/>
              <w:t xml:space="preserve">с. 113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ачислено страховых взносов с  </w:t>
              <w:br/>
              <w:t xml:space="preserve">начала расчетного период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к уплате (с. 100 + с. 110 +</w:t>
              <w:br/>
              <w:t xml:space="preserve">с. 120)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лачено с начала расчетного     </w:t>
              <w:br/>
              <w:t xml:space="preserve">периода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 </w:t>
              <w:br/>
              <w:t xml:space="preserve">последние три месяца </w:t>
              <w:br/>
              <w:t xml:space="preserve">отчетного период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 xml:space="preserve">(с. 141 + </w:t>
              <w:br/>
              <w:t xml:space="preserve">с. 142 +  </w:t>
              <w:br/>
              <w:t xml:space="preserve">с. 143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траховых взносов,       </w:t>
              <w:br/>
              <w:t xml:space="preserve">подлежащих уплате на конец       </w:t>
              <w:br/>
              <w:t xml:space="preserve">отчетного периода                </w:t>
              <w:br/>
              <w:t xml:space="preserve">(+) задолженность, (-) перепл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2. Расчет страховых взносов по тарифу, установл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ля плательщика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Код тарифа: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без учета данных, отраженных в Разделе 3)       (в рублях)</w:t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6"/>
        <w:gridCol w:w="270"/>
        <w:gridCol w:w="1889"/>
        <w:gridCol w:w="1216"/>
        <w:gridCol w:w="1619"/>
        <w:gridCol w:w="946"/>
        <w:gridCol w:w="944"/>
        <w:gridCol w:w="944"/>
      </w:tblGrid>
      <w:tr>
        <w:trPr>
          <w:trHeight w:val="480" w:hRule="atLeast"/>
          <w:cantSplit w:val="true"/>
        </w:trPr>
        <w:tc>
          <w:tcPr>
            <w:tcW w:w="53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с начала  </w:t>
              <w:br/>
              <w:t xml:space="preserve">расчетного </w:t>
              <w:br/>
              <w:t xml:space="preserve">периода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</w:t>
              <w:br/>
              <w:t>последние три месяца</w:t>
              <w:br/>
              <w:t xml:space="preserve">отчетного периода  </w:t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  <w:br/>
              <w:t xml:space="preserve">меся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t xml:space="preserve">меся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  <w:br/>
              <w:t xml:space="preserve">месяц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т и иных      </w:t>
              <w:br/>
              <w:t xml:space="preserve">вознаграждений,          </w:t>
              <w:br/>
              <w:t xml:space="preserve">начисленных в пользу     </w:t>
              <w:br/>
              <w:t xml:space="preserve">физических лиц, в        </w:t>
              <w:br/>
              <w:t xml:space="preserve">соответствии со ст. 7    </w:t>
              <w:br/>
              <w:t xml:space="preserve">Федерального закона от   </w:t>
              <w:br/>
              <w:t xml:space="preserve">24 июля 2009 г. N 212-ФЗ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. 201</w:t>
              <w:br/>
              <w:t xml:space="preserve">+ с. 202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не </w:t>
              <w:br/>
              <w:t>подлежащие</w:t>
              <w:br/>
              <w:t xml:space="preserve">обложению </w:t>
              <w:br/>
              <w:t>страховыми</w:t>
              <w:br/>
              <w:t xml:space="preserve">взносами: 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</w:t>
              <w:br/>
              <w:t xml:space="preserve">с ч. 1, 2 ст. </w:t>
              <w:br/>
              <w:t>9 Федерального</w:t>
              <w:br/>
              <w:t xml:space="preserve">закона от 24  </w:t>
              <w:br/>
              <w:t xml:space="preserve">июля 2009 г.  </w:t>
              <w:br/>
              <w:t xml:space="preserve">N 212-ФЗ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. 211</w:t>
              <w:br/>
              <w:t xml:space="preserve">+ с. 212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</w:t>
              <w:br/>
              <w:t xml:space="preserve">с п. 1 ч. 3   </w:t>
              <w:br/>
              <w:t xml:space="preserve">ст. 9         </w:t>
              <w:br/>
              <w:t xml:space="preserve">Федерального  </w:t>
              <w:br/>
              <w:t xml:space="preserve">закона от 24  </w:t>
              <w:br/>
              <w:t xml:space="preserve">июля 2009 г.  </w:t>
              <w:br/>
              <w:t xml:space="preserve">N 212-ФЗ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превышающие       </w:t>
              <w:br/>
              <w:t xml:space="preserve">предельную величину базы </w:t>
              <w:br/>
              <w:t xml:space="preserve">для начисления страховых </w:t>
              <w:br/>
              <w:t xml:space="preserve">взносов, установленную   </w:t>
              <w:br/>
              <w:t>ст. 8 Федерального закона</w:t>
              <w:br/>
              <w:t>от 24 июля 2009 г. N 212-</w:t>
              <w:br/>
              <w:t xml:space="preserve">ФЗ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. 217</w:t>
              <w:br/>
              <w:t xml:space="preserve">+ с. 218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8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 начисления      </w:t>
              <w:br/>
              <w:t xml:space="preserve">страховых взносов на     </w:t>
              <w:br/>
              <w:t xml:space="preserve">обязательное пенсионное  </w:t>
              <w:br/>
              <w:t xml:space="preserve">страхование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  <w:br/>
              <w:t xml:space="preserve">(с. 201 -  </w:t>
              <w:br/>
              <w:t xml:space="preserve">с. 211 -   </w:t>
              <w:br/>
              <w:t xml:space="preserve">с. 214 -   </w:t>
              <w:br/>
              <w:t xml:space="preserve">с. 217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  <w:br/>
              <w:t xml:space="preserve">(с. 202 -  </w:t>
              <w:br/>
              <w:t xml:space="preserve">с. 212 -   </w:t>
              <w:br/>
              <w:t xml:space="preserve">с. 215 -   </w:t>
              <w:br/>
              <w:t xml:space="preserve">с. 218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 начисления страховых взносов  </w:t>
              <w:br/>
              <w:t>на обязательное медицинское страхование</w:t>
              <w:br/>
              <w:t xml:space="preserve">(с. 200 - с. 210 - с. 216)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    </w:t>
              <w:br/>
              <w:t>взносов на обязательное</w:t>
              <w:br/>
              <w:t xml:space="preserve">пенсионное страхование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 ч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ительная </w:t>
              <w:br/>
              <w:t xml:space="preserve">ч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    </w:t>
              <w:br/>
              <w:t>взносов на обязательное</w:t>
              <w:br/>
              <w:t>медицинское страхование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ФОМС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┬─┬─┐ ┌─┬─┬─┐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гистрационный номер в ПФР │ │ │ │-│ │ │ │-│ │ │ │ │ │ │     Ст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┴─┴─┘ └─┴─┴─┘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3. Расчет страховых взносов по пониженному тариф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отношении отдельных работник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в рублях)</w:t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6"/>
        <w:gridCol w:w="1889"/>
        <w:gridCol w:w="1216"/>
        <w:gridCol w:w="1619"/>
        <w:gridCol w:w="946"/>
        <w:gridCol w:w="944"/>
        <w:gridCol w:w="944"/>
      </w:tblGrid>
      <w:tr>
        <w:trPr>
          <w:trHeight w:val="480" w:hRule="atLeast"/>
          <w:cantSplit w:val="true"/>
        </w:trPr>
        <w:tc>
          <w:tcPr>
            <w:tcW w:w="5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с начала  </w:t>
              <w:br/>
              <w:t xml:space="preserve">расчетного </w:t>
              <w:br/>
              <w:t xml:space="preserve">периода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</w:t>
              <w:br/>
              <w:t>последние три месяца</w:t>
              <w:br/>
              <w:t xml:space="preserve">отчетного периода  </w:t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  <w:br/>
              <w:t xml:space="preserve">меся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t xml:space="preserve">меся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  <w:br/>
              <w:t xml:space="preserve">месяц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110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ношении выплат в пользу работников, являющихся инвалидами I, II и III группы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т и иных      </w:t>
              <w:br/>
              <w:t xml:space="preserve">вознаграждений,          </w:t>
              <w:br/>
              <w:t xml:space="preserve">начисленных в пользу     </w:t>
              <w:br/>
              <w:t xml:space="preserve">физических лиц, в        </w:t>
              <w:br/>
              <w:t xml:space="preserve">соответствии со ст. 7    </w:t>
              <w:br/>
              <w:t xml:space="preserve">Федерального закона от   </w:t>
              <w:br/>
              <w:t xml:space="preserve">24 июля 2009 г. N 212-ФЗ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. 301</w:t>
              <w:br/>
              <w:t xml:space="preserve">+ с. 302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не </w:t>
              <w:br/>
              <w:t>подлежащие</w:t>
              <w:br/>
              <w:t xml:space="preserve">обложению </w:t>
              <w:br/>
              <w:t>страховыми</w:t>
              <w:br/>
              <w:t xml:space="preserve">взносами: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</w:t>
              <w:br/>
              <w:t xml:space="preserve">с ч. 1, 2 ст. </w:t>
              <w:br/>
              <w:t>9 Федерального</w:t>
              <w:br/>
              <w:t xml:space="preserve">закона от 24  </w:t>
              <w:br/>
              <w:t xml:space="preserve">июля 2009 г.  </w:t>
              <w:br/>
              <w:t xml:space="preserve">N 212-ФЗ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. 311</w:t>
              <w:br/>
              <w:t xml:space="preserve">+ с. 312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</w:t>
              <w:br/>
              <w:t xml:space="preserve">с п. 1 ч. 3   </w:t>
              <w:br/>
              <w:t xml:space="preserve">ст. 9         </w:t>
              <w:br/>
              <w:t xml:space="preserve">Федерального  </w:t>
              <w:br/>
              <w:t xml:space="preserve">закона от 24  </w:t>
              <w:br/>
              <w:t xml:space="preserve">июля 2009 г.  </w:t>
              <w:br/>
              <w:t xml:space="preserve">N 212-ФЗ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превышающие       </w:t>
              <w:br/>
              <w:t xml:space="preserve">предельную величину базы </w:t>
              <w:br/>
              <w:t xml:space="preserve">для начисления страховых </w:t>
              <w:br/>
              <w:t xml:space="preserve">взносов, установленную   </w:t>
              <w:br/>
              <w:t>ст. 8 Федерального закона</w:t>
              <w:br/>
              <w:t xml:space="preserve">от 24 июля 2009 г.       </w:t>
              <w:br/>
              <w:t xml:space="preserve">N 212-ФЗ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. 317</w:t>
              <w:br/>
              <w:t xml:space="preserve">+ с. 318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8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 начисления      </w:t>
              <w:br/>
              <w:t xml:space="preserve">страховых взносов на     </w:t>
              <w:br/>
              <w:t xml:space="preserve">обязательное пенсионное  </w:t>
              <w:br/>
              <w:t xml:space="preserve">страхование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  <w:br/>
              <w:t xml:space="preserve">(с. 301 -  </w:t>
              <w:br/>
              <w:t xml:space="preserve">с. 311 -   </w:t>
              <w:br/>
              <w:t xml:space="preserve">с. 314 -   </w:t>
              <w:br/>
              <w:t xml:space="preserve">с. 317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  <w:br/>
              <w:t xml:space="preserve">(с. 302 -  </w:t>
              <w:br/>
              <w:t xml:space="preserve">с. 312 -   </w:t>
              <w:br/>
              <w:t xml:space="preserve">с. 315 -   </w:t>
              <w:br/>
              <w:t xml:space="preserve">с. 318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 начисления страховых взносов  </w:t>
              <w:br/>
              <w:t>на обязательное медицинское страхование</w:t>
              <w:br/>
              <w:t xml:space="preserve">(с. 300 - с. 310 - с. 316)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   </w:t>
              <w:br/>
              <w:t xml:space="preserve">взносов на обязательное </w:t>
              <w:br/>
              <w:t xml:space="preserve">пенсионное страхование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 </w:t>
              <w:br/>
              <w:t xml:space="preserve">ч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ительная</w:t>
              <w:br/>
              <w:t xml:space="preserve">ч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   </w:t>
              <w:br/>
              <w:t xml:space="preserve">взносов на обязательное </w:t>
              <w:br/>
              <w:t xml:space="preserve">медицинское страхован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ФОМС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0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ношении выплат в пользу работников, занятых в деятельности, облагаемой ЕНВД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т и иных      </w:t>
              <w:br/>
              <w:t xml:space="preserve">вознаграждений,          </w:t>
              <w:br/>
              <w:t xml:space="preserve">начисленных в пользу     </w:t>
              <w:br/>
              <w:t xml:space="preserve">физических лиц, в        </w:t>
              <w:br/>
              <w:t xml:space="preserve">соответствии с           </w:t>
              <w:br/>
              <w:t xml:space="preserve">Федеральным законом от   </w:t>
              <w:br/>
              <w:t xml:space="preserve">24 июля 2009 г. N 212-ФЗ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. 351</w:t>
              <w:br/>
              <w:t xml:space="preserve">+ с. 352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не подлежащие     </w:t>
              <w:br/>
              <w:t xml:space="preserve">обложению страховыми     </w:t>
              <w:br/>
              <w:t>взносами в соответствии с</w:t>
              <w:br/>
              <w:t xml:space="preserve">ч. 1, ч. 2 ст. 9         </w:t>
              <w:br/>
              <w:t>Федерального закона от 24</w:t>
              <w:br/>
              <w:t xml:space="preserve">июля 2009 г. N 212-ФЗ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. 361</w:t>
              <w:br/>
              <w:t xml:space="preserve">+ с. 362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превышающие       </w:t>
              <w:br/>
              <w:t xml:space="preserve">предельную величину базы </w:t>
              <w:br/>
              <w:t xml:space="preserve">для начисления страховых </w:t>
              <w:br/>
              <w:t xml:space="preserve">взносов, установленную   </w:t>
              <w:br/>
              <w:t xml:space="preserve">статьей 8 Федерального   </w:t>
              <w:br/>
              <w:t>закона от 24 июля 2009 г.</w:t>
              <w:br/>
              <w:t xml:space="preserve">N 212-ФЗ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. 364</w:t>
              <w:br/>
              <w:t xml:space="preserve">+ с. 365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 начисления      </w:t>
              <w:br/>
              <w:t xml:space="preserve">страховых взносов на     </w:t>
              <w:br/>
              <w:t xml:space="preserve">обязательное пенсионное  </w:t>
              <w:br/>
              <w:t xml:space="preserve">страхование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  <w:br/>
              <w:t xml:space="preserve">(с. 351 -  </w:t>
              <w:br/>
              <w:t xml:space="preserve">с. 361 -   </w:t>
              <w:br/>
              <w:t xml:space="preserve">с. 364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  <w:br/>
              <w:t xml:space="preserve">(с. 352 -  </w:t>
              <w:br/>
              <w:t xml:space="preserve">с. 362 -   </w:t>
              <w:br/>
              <w:t xml:space="preserve">с. 365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 начисления страховых взносов  </w:t>
              <w:br/>
              <w:t>на обязательное медицинское страхование</w:t>
              <w:br/>
              <w:t xml:space="preserve">(с. 350 - с. 360 - с. 363)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   </w:t>
              <w:br/>
              <w:t xml:space="preserve">взносов на обязательное </w:t>
              <w:br/>
              <w:t xml:space="preserve">пенсионное страхование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 </w:t>
              <w:br/>
              <w:t xml:space="preserve">ч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ительная</w:t>
              <w:br/>
              <w:t xml:space="preserve">ч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   </w:t>
              <w:br/>
              <w:t xml:space="preserve">взносов на обязательное </w:t>
              <w:br/>
              <w:t xml:space="preserve">медицинское страхован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ФОМС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редставляется  плательщиками  страховых  взносов,  производя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, облагаемые по пониженному тариф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┬─┬─┐ ┌─┬─┬─┐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гистрационный номер в ПФР │ │ │ │-│ │ │ │-│ │ │ │ │ │ │     Ст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┴─┴─┘ └─┴─┴─┘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4. Основания для применения пониженного тари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4.1. Сведения, необходимые для применения пониженного тари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становленного пунктом 2 части 2 статьи 57 и пунктом 4 части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атьи 58 Федерального закона от 24 июля 2009 г. N 212-ФЗ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5400" w:type="dxa"/>
        <w:jc w:val="left"/>
        <w:tblInd w:w="45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729"/>
        <w:gridCol w:w="526"/>
        <w:gridCol w:w="58"/>
        <w:gridCol w:w="803"/>
        <w:gridCol w:w="354"/>
        <w:gridCol w:w="521"/>
        <w:gridCol w:w="657"/>
        <w:gridCol w:w="37"/>
        <w:gridCol w:w="620"/>
        <w:gridCol w:w="729"/>
      </w:tblGrid>
      <w:tr>
        <w:trPr>
          <w:trHeight w:val="480" w:hRule="atLeast"/>
          <w:cantSplit w:val="true"/>
        </w:trPr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3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равка учреждения</w:t>
              <w:br/>
              <w:t xml:space="preserve">медико-социальной </w:t>
              <w:br/>
              <w:t xml:space="preserve">экспертизы, ВТЭК </w:t>
            </w:r>
          </w:p>
        </w:tc>
        <w:tc>
          <w:tcPr>
            <w:tcW w:w="29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выплат и иных вознаграждений  </w:t>
              <w:br/>
              <w:t xml:space="preserve">по  каждому физическому лицу -    </w:t>
              <w:br/>
              <w:t xml:space="preserve">инвалиду (руб.)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с начала  </w:t>
              <w:br/>
              <w:t xml:space="preserve">расчетного </w:t>
              <w:br/>
              <w:t xml:space="preserve">периода  </w:t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последние </w:t>
              <w:br/>
              <w:t xml:space="preserve">три месяца отчетного   </w:t>
              <w:br/>
              <w:t xml:space="preserve">периода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кончания </w:t>
              <w:br/>
              <w:t xml:space="preserve">действия </w:t>
            </w:r>
          </w:p>
        </w:tc>
        <w:tc>
          <w:tcPr>
            <w:tcW w:w="8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месяц 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месяц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месяц </w:t>
            </w:r>
          </w:p>
        </w:tc>
      </w:tr>
      <w:tr>
        <w:trPr>
          <w:trHeight w:val="240" w:hRule="atLeast"/>
          <w:cantSplit w:val="true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выплат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редставляется  плательщиками  страховых  взносов,  производя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инвалидам, облагаемые по пониженному тариф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┬─┬─┐ ┌─┬─┬─┐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гистрационный номер в ПФР │ │ │ │-│ │ │ │-│ │ │ │ │ │ │     Ст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┴─┴─┘ └─┴─┴─┘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4. Основания для применения пониженного тари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4.2. Расчет соответствия условий на право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ниженного тарифа для уплаты страховых взносов,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унктом 2 части 2 статьи 57 и пунктом 4 части 1 статьи 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го закона от 24 июля 2009 г. N 212-ФЗ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┬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я │  Код  │Всего с начала│ В том числе за послед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строки │  расчетного  │   три месяца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│   </w:t>
      </w:r>
      <w:r>
        <w:rPr/>
        <w:t>периода    │         пери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│              ├─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│              │</w:t>
      </w:r>
      <w:r>
        <w:rPr/>
        <w:t>1 месяц │2 месяц │3 меся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 2   │      3       │   4    │   5 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┴───────┴──────────────┴────────┴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I. Для общественных организаций инвалидов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в том числе созданных как союзы общественных организаций инвалидов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┬───────┬──────────────┬─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членов      │  421  │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, всего      │       │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чел.)                  │       │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│       │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ленность инвалидов │  422  │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их законных         │       │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тавителей (чел.) │       │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ельный вес, %         │  423  │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. 422 / с. 421) x 100 │       │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┴───────┴──────────────┴────────┴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II. Для организаций, уставный капитал которых полностью состои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из вкладов общественных организаций инвалидо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┬───────┬──────────────┬─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писочная         │  424  │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, всего      │       │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чел.)                  │       │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│  425  │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несписочная       │       │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ленность инвалидов │       │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чел.)                │       │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ельный вес, %         │  426  │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. 425 / с. 424) x 100 │       │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оплаты труда,      │  427  │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руб.)            │       │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│       │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работная плата      │  428  │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ов (руб.)      │       │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┼──────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ельный вес заработной │  429  │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ы инвалидов, %      │       │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. 428 / с. 427) x 100 │       │      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┴──────────────┴───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 Представляется    общественными    организациями   инвалид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и,  уставный  капитал  которых  полностью  состоит  из  вкл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ых организаций инвалид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┬─┬─┐ ┌─┬─┬─┐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гистрационный номер в ПФР │ │ │ │-│ │ │ │-│ │ │ │ │ │ │     Ст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┴─┴─┘ └─┴─┴─┘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5. Сведения о состоянии задолженности (пере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обязательное пенсионное страхование, образовавш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31 декабря 2009 го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в рублях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1754"/>
        <w:gridCol w:w="2565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траховую</w:t>
              <w:br/>
              <w:t>часть пенси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копительную </w:t>
              <w:br/>
              <w:t xml:space="preserve">часть пенсии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задолженности на начало   </w:t>
              <w:br/>
              <w:t xml:space="preserve">расчетного периода                </w:t>
              <w:br/>
              <w:t xml:space="preserve">(+) задолженность, (-) перепла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с начала расчетного      </w:t>
              <w:br/>
              <w:t xml:space="preserve">период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задолженности на конец    </w:t>
              <w:br/>
              <w:t xml:space="preserve">отчетного периода                 </w:t>
              <w:br/>
              <w:t xml:space="preserve">(+) задолженность, (-) перепла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редставляется   плательщиками   страховых  взносов  при 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(переплаты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7</Words>
  <Characters>22983</Characters>
  <CharactersWithSpaces>19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3:38:00Z</dcterms:modified>
  <cp:revision>2</cp:revision>
  <dc:subject>Расчет</dc:subject>
  <dc:title>Расчет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