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6.11.2009 N 871н, в котором приведена данная форма, вступает в силу с 1 января 2010 года, начиная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I квартал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9 г. N 87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-4 ФСС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яется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жеквартально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едующего за истек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арталом,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 (региональное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илиал региональн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онд) по месту регист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а также по расходам 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олное наименование организации (обособленного подразделения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д подчиненности                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&lt;*&gt;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┼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Н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ПП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ГРН (ОГРННП)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ОПФ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АТО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ПО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ФС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ВЭД (осн.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┌─┐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тчетный период &lt;**&gt; │ │           Текущий расчетный пери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└─┘           </w:t>
      </w:r>
      <w:r>
        <w:rPr>
          <w:sz w:val="16"/>
          <w:szCs w:val="16"/>
        </w:rPr>
        <w:t>(год)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едставления расчета &lt;***&gt;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полняется работником территориального органа Фон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милия И.О.)       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то для штамп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Для обособленных подразделени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Отчетный период заполняется за квартал - 3, за полугодие - 6, за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сяцев - 9, за год - 0, при обращении за выделением средств - 1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фиксированная в подтверждении специализированного оператора связ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I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СЧЕТ ПО НАЧИСЛЕННЫМ, УПЛАЧЕННЫМ                  Шифр &lt;*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ТРАХОВЫМ ВЗНОСАМ НА ОБЯЗАТЕЛЬНОЕ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 В СВЯЗИ С МАТЕРИН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ИЗВЕДЕННЫМ РАСХ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Среднесписочная численность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ботающих, чел.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в том числе: женщин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работающих инвалидов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Ы  ПО  ОБЯЗАТЕЛЬНОМУ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┬─────┐┌────────────────────────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оказателя    │ Код │Сумма││    Наименование показателя    │ Код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│     ││                               │строк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┤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2  │  3  ││               1               │  2 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┤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страхователем │     │     ││Задолженность за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расчетного периода   │  1  │     ││территориальным органом Фон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┤│</w:t>
      </w:r>
      <w:r>
        <w:rPr>
          <w:sz w:val="16"/>
          <w:szCs w:val="16"/>
        </w:rPr>
        <w:t>на начало расчетного периода   │ 1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   │     │     │├─────┬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┬───────────────────┤     │     ││</w:t>
      </w:r>
      <w:r>
        <w:rPr>
          <w:sz w:val="16"/>
          <w:szCs w:val="16"/>
        </w:rPr>
        <w:t>в том│за счет превышения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│                   │     │     ││числе│расходов                 │ 1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   │                   │     │     ││     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     │</w:t>
      </w:r>
      <w:r>
        <w:rPr>
          <w:sz w:val="16"/>
          <w:szCs w:val="16"/>
        </w:rPr>
        <w:t>за счет переплаты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│                   │     │     ││     │страховых взносов        │ 1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│                   │     │     │├─────┴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яцы)   │                   │     │     ││Расходы на цели обязательного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социального страхования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├───────────────────┬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на начало квартала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за отчетный квартал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</w:t>
      </w:r>
      <w:r>
        <w:rPr>
          <w:sz w:val="16"/>
          <w:szCs w:val="16"/>
        </w:rPr>
        <w:t>2  │     ││(месяцы)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┴───────────────────┼─────┼─────┤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по │     │     ││        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ам проверок                 │   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┬───────────────────┤     │     ││        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│                   │   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   │                   │     │     ││                   │           │ 1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├───────────────────┴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│                   │     │     ││Перечислены страховые взносы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│                   │     │     │├───────────────────┬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яцы)   │                   │     │     ││на начало квартала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│</w:t>
      </w:r>
      <w:r>
        <w:rPr>
          <w:sz w:val="16"/>
          <w:szCs w:val="16"/>
        </w:rPr>
        <w:t>за отчетный квартал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(месяцы)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дата, N 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│</w:t>
      </w:r>
      <w:r>
        <w:rPr>
          <w:sz w:val="16"/>
          <w:szCs w:val="16"/>
        </w:rPr>
        <w:t>платежного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│</w:t>
      </w:r>
      <w:r>
        <w:rPr>
          <w:sz w:val="16"/>
          <w:szCs w:val="16"/>
        </w:rPr>
        <w:t>поручения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</w:t>
      </w:r>
      <w:r>
        <w:rPr>
          <w:sz w:val="16"/>
          <w:szCs w:val="16"/>
        </w:rPr>
        <w:t>3  │     │├─────────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┴───────────────────┼─────┼─────┤│         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взносов    │     │     │├────────┬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за прошлые годы  │  4  │     ││        │          │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┤├────────┼──────────┼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принято к зачету расходов   │     │     ││        │          │           │ 16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Фонда  │     │     │├────────┴──────────┴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┬───────────────────┤     │     ││</w:t>
      </w:r>
      <w:r>
        <w:rPr>
          <w:sz w:val="16"/>
          <w:szCs w:val="16"/>
        </w:rPr>
        <w:t>Списано                        │ 17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│                   │     │     │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   │                   │     │     ││Всего (стр. 12, 15, 16, 17)    │ 18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│                   │     │     ││Задолженность за страхователем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│                   │     │     ││на конец отчетного (расчетного)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яцы)   │                   │     │     ││периода                        │ 1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│</w:t>
      </w:r>
      <w:r>
        <w:rPr>
          <w:sz w:val="16"/>
          <w:szCs w:val="16"/>
        </w:rPr>
        <w:t>в том числе недоимка           │ 2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└───────────────────────────────┴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│  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┼───────────────────┤     │     │     </w:t>
      </w:r>
      <w:r>
        <w:rPr>
          <w:sz w:val="16"/>
          <w:szCs w:val="16"/>
        </w:rPr>
        <w:t>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</w:t>
      </w:r>
      <w:r>
        <w:rPr>
          <w:sz w:val="16"/>
          <w:szCs w:val="16"/>
        </w:rPr>
        <w:t>5  │     │     &lt;*&gt; 04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┴───────────────────┼─────┼─────┤ </w:t>
      </w:r>
      <w:r>
        <w:rPr>
          <w:sz w:val="16"/>
          <w:szCs w:val="16"/>
        </w:rPr>
        <w:t>указанные в п. 1 ч. 2 ст. 57 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территориального   │     │     │ закона от 24 июля 2009 г. N 212-Ф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Фонда на банковский счет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возмещение произведенных     │     │     │     05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                      │     │     │ указанные в п. 2 ч. 2 ст. 57 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┬───────────────────┤     │     │ </w:t>
      </w:r>
      <w:r>
        <w:rPr>
          <w:sz w:val="16"/>
          <w:szCs w:val="16"/>
        </w:rPr>
        <w:t>закона от 24 июля 2009 г. N 212-ФЗ (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│                   │     │     │ исключением организаций и индивиду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   │                   │     │     │ предпринимателей, применяющих упрощен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sz w:val="16"/>
          <w:szCs w:val="16"/>
        </w:rPr>
        <w:t>систему налогообложения, уплачивающих еди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│                   │     │     │ налог на вмененный доход для отдельных ви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│                   │     │     │ деятельности, плательщиков страх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яцы)   │                   │     │     │ взносов, производящих выплаты и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sz w:val="16"/>
          <w:szCs w:val="16"/>
        </w:rPr>
        <w:t>вознаграждения физическим лицам, являющим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   │     │ </w:t>
      </w:r>
      <w:r>
        <w:rPr>
          <w:sz w:val="16"/>
          <w:szCs w:val="16"/>
        </w:rPr>
        <w:t>инвалидами I, II, III группы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┼──────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   │     │     </w:t>
      </w:r>
      <w:r>
        <w:rPr>
          <w:sz w:val="16"/>
          <w:szCs w:val="16"/>
        </w:rPr>
        <w:t>06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┼───────────────────┤     │     │ </w:t>
      </w:r>
      <w:r>
        <w:rPr>
          <w:sz w:val="16"/>
          <w:szCs w:val="16"/>
        </w:rPr>
        <w:t>производящие выплаты и иные вознагра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│                   │  </w:t>
      </w:r>
      <w:r>
        <w:rPr>
          <w:sz w:val="16"/>
          <w:szCs w:val="16"/>
        </w:rPr>
        <w:t>6  │     │ физическим лицам, являющимся инвалид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┴───────────────────┼─────┼─────┤ </w:t>
      </w:r>
      <w:r>
        <w:rPr>
          <w:sz w:val="16"/>
          <w:szCs w:val="16"/>
        </w:rPr>
        <w:t>I, II, III групп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т сумм излишне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исленных страховых взносов│  7  │     │     071 - остальные плательщики страх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┼─────┼─────┤ </w:t>
      </w:r>
      <w:r>
        <w:rPr>
          <w:sz w:val="16"/>
          <w:szCs w:val="16"/>
        </w:rPr>
        <w:t>взносо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ок. 1 - 7)           │  8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Фонда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(расчетного)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     │  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│за счет превышения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│расходов                 │ 1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 счет переплаты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аховых взносов        │ 1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Ы  ПО  ОБЯЗАТЕЛЬНОМУ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┬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статей     │ Код │Количество │         Расход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│   дней,   ├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</w:t>
      </w:r>
      <w:r>
        <w:rPr>
          <w:sz w:val="16"/>
          <w:szCs w:val="16"/>
        </w:rPr>
        <w:t>выплат,  │всего │  в т.ч.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</w:t>
      </w:r>
      <w:r>
        <w:rPr>
          <w:sz w:val="16"/>
          <w:szCs w:val="16"/>
        </w:rPr>
        <w:t>пособий  │      │ за счет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        │      │   </w:t>
      </w:r>
      <w:r>
        <w:rPr>
          <w:sz w:val="16"/>
          <w:szCs w:val="16"/>
        </w:rPr>
        <w:t>федер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│           │      │     </w:t>
      </w:r>
      <w:r>
        <w:rPr>
          <w:sz w:val="16"/>
          <w:szCs w:val="16"/>
        </w:rPr>
        <w:t>бюдж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│     3     │  4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ЫПЛАТА ПОСОБИЙ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временной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исло случаев _____________)│  1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вместительству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исло случаев __________)│  2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беременности и родам      │  3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вместительству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число случаев __________)│  4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нщинам, вставшим на учет в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их учреждениях в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нние сроки беременности    │  5  │           │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при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дении ребенка             │  6  │           │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пособие по уходу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ребенком 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),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8, 11)           │  7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сновному месту работы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_)│  8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первым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бенком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________________)│  9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вторым и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ледующими детьми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________________)│ 10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дному из мест работы по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у (количество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ей ________________)│ 11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первым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ебенком        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количество получателей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________________)│ 12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уходу за вторым и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следующими детьми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количество получателей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_______________________)│ 13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4-х дополнительных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ных дней для ухода за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ьми-инвалидами            │ 14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пособие на     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гребение                   │ 15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┼───────────┼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тр. 1, 3, 5, 6, 7,   │   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, 15)                      │ 16  │     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┴───────────┴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.  Невыплаченные пособия, всего в сумме _____ (руб.), в т.ч.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 временной  нетрудоспособности  _____  (руб.),  по  беременности и ро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 (руб.), ежемесячное пособие по уходу за ребенком ______ (руб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БАЗЫ ДЛЯ НАЧИСЛЕНИЯ СТРАХОВЫХ ВЗНО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59"/>
        <w:gridCol w:w="946"/>
        <w:gridCol w:w="2294"/>
        <w:gridCol w:w="2160"/>
        <w:gridCol w:w="2161"/>
        <w:gridCol w:w="2834"/>
        <w:gridCol w:w="1889"/>
      </w:tblGrid>
      <w:tr>
        <w:trPr>
          <w:trHeight w:val="14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и иных     </w:t>
              <w:br/>
              <w:t xml:space="preserve">вознаграждений, </w:t>
              <w:br/>
              <w:t xml:space="preserve">начисленных   </w:t>
              <w:br/>
              <w:t xml:space="preserve">в пользу    </w:t>
              <w:br/>
              <w:t xml:space="preserve">физических лиц, </w:t>
              <w:br/>
              <w:t xml:space="preserve">в соответствии </w:t>
              <w:br/>
              <w:t xml:space="preserve">с Федеральным  </w:t>
              <w:br/>
              <w:t xml:space="preserve">законом от   </w:t>
              <w:br/>
              <w:t xml:space="preserve">24 июля 2009 г. </w:t>
              <w:br/>
              <w:t xml:space="preserve">N 212-ФЗ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    </w:t>
              <w:br/>
              <w:t xml:space="preserve">не подлежащие </w:t>
              <w:br/>
              <w:t xml:space="preserve">обложению   </w:t>
              <w:br/>
              <w:t xml:space="preserve">в соответствии </w:t>
              <w:br/>
              <w:t xml:space="preserve">со ст. 9    </w:t>
              <w:br/>
              <w:t xml:space="preserve">Федерального  </w:t>
              <w:br/>
              <w:t xml:space="preserve">закона от   </w:t>
              <w:br/>
              <w:t>24 июля 2009 г.</w:t>
              <w:br/>
              <w:t xml:space="preserve">N 212-ФЗ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и иных     </w:t>
              <w:br/>
              <w:t xml:space="preserve">вознаграждений </w:t>
              <w:br/>
              <w:t xml:space="preserve">физическим   </w:t>
              <w:br/>
              <w:t xml:space="preserve">лицам,     </w:t>
              <w:br/>
              <w:t xml:space="preserve">являющимся   </w:t>
              <w:br/>
              <w:t xml:space="preserve">инвалидами   </w:t>
              <w:br/>
              <w:t xml:space="preserve">I, II, III   </w:t>
              <w:br/>
              <w:t xml:space="preserve">групп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</w:t>
              <w:br/>
              <w:t xml:space="preserve">предельную величину </w:t>
              <w:br/>
              <w:t xml:space="preserve">базы для начисления </w:t>
              <w:br/>
              <w:t xml:space="preserve">страховых взносов, </w:t>
              <w:br/>
              <w:t xml:space="preserve">установленную    </w:t>
              <w:br/>
              <w:t xml:space="preserve">в соответствии   </w:t>
              <w:br/>
              <w:t xml:space="preserve">со ст. 8      </w:t>
              <w:br/>
              <w:t xml:space="preserve">Федерального закона </w:t>
              <w:br/>
              <w:t xml:space="preserve">от 24 июля 2009 г.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база для   </w:t>
              <w:br/>
              <w:t xml:space="preserve">начисления  </w:t>
              <w:br/>
              <w:t xml:space="preserve">страховых  </w:t>
              <w:br/>
              <w:t xml:space="preserve">взносов   </w:t>
              <w:br/>
              <w:t xml:space="preserve">(гр. 3 - гр. </w:t>
              <w:br/>
              <w:t xml:space="preserve">4 - гр. 5 - </w:t>
              <w:br/>
              <w:t xml:space="preserve">гр. 6)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начала          </w:t>
              <w:br/>
              <w:t xml:space="preserve">расчетного период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последние</w:t>
              <w:br/>
              <w:t xml:space="preserve">три месяца отчетного    </w:t>
              <w:br/>
              <w:t xml:space="preserve">периода                 </w:t>
              <w:br/>
              <w:t xml:space="preserve">(стр. 3 + 4 + 5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 НАЧИСЛЕННЫМ И УПЛАЧЕННЫМ ПЕНЯМ И ШТРАФ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10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 на начало</w:t>
              <w:br/>
              <w:t xml:space="preserve">расчетного период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с начала расчетного 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1, 2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 начала расчетного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с начала расчетного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</w:t>
              <w:br/>
              <w:t>отчетного периода (стр. 3 - 4 +</w:t>
              <w:br/>
              <w:t xml:space="preserve">5)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РАЗДЕЛ II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ДЛЯ СТРАХОВАТЕЛЕЙ-НАЛОГОПЛАТЕЛЬЩИКОВ, ПРИ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СПЕЦИАЛЬНЫЕ РЕЖИМЫ НАЛОГООБЛОЖ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Шифр &lt;*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5"/>
        <w:gridCol w:w="2971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с начала 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ающих      </w:t>
              <w:br/>
              <w:t xml:space="preserve">(чел.)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женщин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пользу работнико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Ы  ПО  ОБЯЗАТЕЛЬНОМУ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┐ ┌───────────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 Код │Сумма │ │     Наименование     │ Код │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я      │строк│      │ │      показателя      │стро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┤ ├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3   │ │          1           │  2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┤ ├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          │     │      │ │Задолженность за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го      │     │      │ │территориальным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Фонда на       │     │      │ │органом Фонда на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нковский счет для   │     │      │ │начало расчетного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выплат    │     │      │ │периода               │  3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цели обязательного │     │      │ ├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          │     │      │ │Расходы на цели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ния           │  1  │      │ │обязательного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┤ │</w:t>
      </w:r>
      <w:r>
        <w:rPr>
          <w:sz w:val="16"/>
          <w:szCs w:val="16"/>
        </w:rPr>
        <w:t>социального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│     │      │ │страхования           │  4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      │     │      │ ├───────────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м Фонда на конец│     │      │ │Всего (стр. 3, 4)     │  5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│  2  │      │ │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┘ └──────────────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011  -  единый  налог,  взимаемый в связи с применением упрощ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стемы налогооб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21 - единый налог на вмененный доход для отдельных видов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32 - единый сельскохозяйственный нало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Ы   ПО   ОБЯЗАТЕЛЬНОМУ   СОЦИАЛЬНОМУ  СТРАХОВАНИЮ НА СЛУЧАЙ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статей        │ Код │Количество │       Расход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строк│   дней,   ├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│  </w:t>
      </w:r>
      <w:r>
        <w:rPr>
          <w:sz w:val="16"/>
          <w:szCs w:val="16"/>
        </w:rPr>
        <w:t>выплат,  │всего │в т.ч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│  </w:t>
      </w:r>
      <w:r>
        <w:rPr>
          <w:sz w:val="16"/>
          <w:szCs w:val="16"/>
        </w:rPr>
        <w:t>пособий  │      │   за с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│           │      │   </w:t>
      </w:r>
      <w:r>
        <w:rPr>
          <w:sz w:val="16"/>
          <w:szCs w:val="16"/>
        </w:rPr>
        <w:t>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│           │      │ </w:t>
      </w:r>
      <w:r>
        <w:rPr>
          <w:sz w:val="16"/>
          <w:szCs w:val="16"/>
        </w:rPr>
        <w:t>федер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│           │      │   </w:t>
      </w:r>
      <w:r>
        <w:rPr>
          <w:sz w:val="16"/>
          <w:szCs w:val="16"/>
        </w:rPr>
        <w:t>бюдж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2  │     3     │  4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ЫПЛАТА ПОСОБИЙ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временной нетрудоспособности,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исло случаев _________________) │  1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внешнему совместительству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число случаев _____________) │  2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беременности и родам, всего    │  3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внешнему совместительству  │  4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женщинам,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тавшим на учет в медицинских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в ранние сроки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                      │  5  │           │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овременное пособие при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ждении ребенка                  │  6  │           │ 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пособие по уходу за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ом   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____),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8, 11)                │  7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├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сновному месту работы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_)     │  8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ходу за первым ребенком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____) │  9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ходу за вторым и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ледующими детьми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____) │ 10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дному из мест по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вместительству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оличество получателей ________) │ 11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ходу за первым ребенком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____) │ 12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ходу за вторым и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следующими детьми  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количество получателей ____) │ 13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4-х дополнительных 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ных дней для ухода за        │   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ьми-инвалидами                 │ 14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пособие на погребение  │ 15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┼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тр. 1, 3, 5, 6, 7, 14, 15)│ 16  │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┴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шифровка выплат, произведенных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 Код │         Всего         │                                                      В том числ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ей      │строк│                       ├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</w:t>
      </w:r>
      <w:r>
        <w:rPr>
          <w:sz w:val="16"/>
          <w:szCs w:val="16"/>
        </w:rPr>
        <w:t>Чернобыльская АЭС   │       ПО "Маяк"       │    Семипалатинский    │     подразделения     │дополнительные выпл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                    │                       │        </w:t>
      </w:r>
      <w:r>
        <w:rPr>
          <w:sz w:val="16"/>
          <w:szCs w:val="16"/>
        </w:rPr>
        <w:t>полигон        │     особого риска     │   в соответствии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                │                       │                       │                       │                       │</w:t>
      </w:r>
      <w:r>
        <w:rPr>
          <w:sz w:val="16"/>
          <w:szCs w:val="16"/>
        </w:rPr>
        <w:t>Федеральным законом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                    │                       │                       │                       │  </w:t>
      </w:r>
      <w:r>
        <w:rPr>
          <w:sz w:val="16"/>
          <w:szCs w:val="16"/>
        </w:rPr>
        <w:t>29 декабря 2006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                    │                       │                       │                       │    </w:t>
      </w:r>
      <w:r>
        <w:rPr>
          <w:sz w:val="16"/>
          <w:szCs w:val="16"/>
        </w:rPr>
        <w:t>N 255-ФЗ (зач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                    │                       │                       │                       │   </w:t>
      </w:r>
      <w:r>
        <w:rPr>
          <w:sz w:val="16"/>
          <w:szCs w:val="16"/>
        </w:rPr>
        <w:t>в страховой стаж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│                       │                       │                       │                       │ </w:t>
      </w:r>
      <w:r>
        <w:rPr>
          <w:sz w:val="16"/>
          <w:szCs w:val="16"/>
        </w:rPr>
        <w:t>нестраховых период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исло  │коли-  │расходы│число  │коли-  │расходы│число  │коли-  │расходы│число  │коли-  │расходы│число  │коли-  │расходы│число  │коли-  │рас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олуча-│чество │(сумма)│получа-│чество │(сумма)│получа-│чество │(сумма)│получа-│чество │(сумма)│получа-│чество │(сумма)│получа-│чество │(сумм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телей  │дней,  │       │телей  │дней,  │       │телей  │дней,  │       │телей  │дней,  │       │телей  │дней,  │       │телей  │дней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выплат,│       │       │выплат,│       │       │выплат,│       │       │выплат,│       │       │выплат,│       │       │выплат,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пособий│       │       │пособий│       │       │пособий│       │       │пособий│       │       │пособий│       │       │пособи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 │   5   │   6   │   7   │   8   │   9   │  10   │  11   │  12   │  13   │  14   │  15   │  16   │  17   │  18   │  19   │  2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е по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еменной 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и│  1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е по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ременности и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ам             │  2  │       │       │       │       │       │       │       │       │       │   X   │   X   │   X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жемесячное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е по уходу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ребенком, всего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4, 5)       │  3  │       │       │       │       │       │       │       │       │       │   X   │   X   │   X   │       │       │  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ходу за первым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бенком          │  4  │       │       │       │       │       │       │       │       │       │   X   │   X   │   X   │       │       │  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уходу за вторым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следующими    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ьми            │  5  │       │       │       │       │       │       │       │       │       │   X   │   X   │   X   │       │       │  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пособие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погребение     │  6  │       │       │       │       │       │       │       │       │       │   X   │   X   │   X   │       │       │       │   X   │   X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1 - 3,│     │       │       │       │       │       │       │       │       │       │       │       │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)                │  7  │       │   X   │       │       │   X   │       │       │   X   │       │       │   X   │       │       │   X   │       │   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АЗДЕЛ III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СЧЕТ ПО НАЧИСЛЕННЫМ,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РАСХОДОВ 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ЕДНЕСПИСОЧНАЯ  ЧИСЛЕННОСТЬ  РАБОТАЮЩИХ,  БАЗА  ДЛЯ  НАЧИСЛЕНИЯ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ЗНОС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аблица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2430"/>
        <w:gridCol w:w="809"/>
        <w:gridCol w:w="1080"/>
        <w:gridCol w:w="945"/>
        <w:gridCol w:w="1620"/>
        <w:gridCol w:w="2431"/>
        <w:gridCol w:w="1485"/>
        <w:gridCol w:w="1214"/>
        <w:gridCol w:w="1080"/>
        <w:gridCol w:w="1755"/>
      </w:tblGrid>
      <w:tr>
        <w:trPr>
          <w:trHeight w:val="240" w:hRule="atLeast"/>
          <w:cantSplit w:val="true"/>
        </w:trPr>
        <w:tc>
          <w:tcPr>
            <w:tcW w:w="4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   </w:t>
              <w:br/>
              <w:t xml:space="preserve">работающих (чел.)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пользу работников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>страхового тарифа</w:t>
              <w:br/>
              <w:t xml:space="preserve">в соответствии  </w:t>
              <w:br/>
              <w:t xml:space="preserve">с классом    </w:t>
              <w:br/>
              <w:t>профессионального</w:t>
              <w:br/>
              <w:t xml:space="preserve">риска      </w:t>
              <w:br/>
              <w:t xml:space="preserve">(%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идка к </w:t>
              <w:br/>
              <w:t>страховому</w:t>
              <w:br/>
              <w:t xml:space="preserve">тарифу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к   </w:t>
              <w:br/>
              <w:t xml:space="preserve">страховому   </w:t>
              <w:br/>
              <w:t xml:space="preserve">тарифу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страхового </w:t>
              <w:br/>
              <w:t xml:space="preserve">тарифа   </w:t>
              <w:br/>
              <w:t xml:space="preserve">с учетом  </w:t>
              <w:br/>
              <w:t xml:space="preserve">скидки   </w:t>
              <w:br/>
              <w:t xml:space="preserve">(надбавки) </w:t>
              <w:br/>
              <w:t xml:space="preserve">(%)     </w:t>
              <w:br/>
              <w:t>(заполняется</w:t>
              <w:br/>
              <w:t xml:space="preserve">с двумя   </w:t>
              <w:br/>
              <w:t xml:space="preserve">десятичными </w:t>
              <w:br/>
              <w:t xml:space="preserve">знаками   </w:t>
              <w:br/>
              <w:t xml:space="preserve">после    </w:t>
              <w:br/>
              <w:t xml:space="preserve">запятой)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торые     </w:t>
              <w:br/>
              <w:t xml:space="preserve">начисляются     </w:t>
              <w:br/>
              <w:t xml:space="preserve">страховые взносы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торые </w:t>
              <w:br/>
              <w:t xml:space="preserve">не     </w:t>
              <w:br/>
              <w:t>начисляются</w:t>
              <w:br/>
              <w:t xml:space="preserve">страховые </w:t>
              <w:br/>
              <w:t xml:space="preserve">взносы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выплаты    </w:t>
              <w:br/>
              <w:t xml:space="preserve">в пользу   </w:t>
              <w:br/>
              <w:t xml:space="preserve">работающих  </w:t>
              <w:br/>
              <w:t xml:space="preserve">инвалидов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анов-</w:t>
              <w:br/>
              <w:t xml:space="preserve">лени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(%)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ющих</w:t>
              <w:br/>
              <w:t xml:space="preserve">инвалид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ых     </w:t>
              <w:br/>
              <w:t xml:space="preserve">на работах    </w:t>
              <w:br/>
              <w:t xml:space="preserve">с вредными    </w:t>
              <w:br/>
              <w:t xml:space="preserve">и (или) опасными </w:t>
              <w:br/>
              <w:t>производственными</w:t>
              <w:br/>
              <w:t xml:space="preserve">факторами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квартал </w:t>
              <w:br/>
              <w:t xml:space="preserve">(месяцы)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Ы  ПО ОБЯЗАТЕЛЬНОМУ СОЦИАЛЬНОМУ  СТРАХОВАНИЮ  ОТ  НЕСЧАСТНЫХ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аблица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┐┌───────────────────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я │ Код │Сумма││ Наименование показателя │ Код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│     ││                         │строк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 3  ││            1            │  2  │ 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│     │     ││Задолженность за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на начало  │     │     ││территориальным органом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ого периода       │  1  │     ││Фонда на начало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│</w:t>
      </w:r>
      <w:r>
        <w:rPr>
          <w:sz w:val="16"/>
          <w:szCs w:val="16"/>
        </w:rPr>
        <w:t>расчетного периода       │  9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страховых      │     │     │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ов                  │     │     ││Расходы по обязательному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┬─────────┤     │     ││</w:t>
      </w:r>
      <w:r>
        <w:rPr>
          <w:sz w:val="16"/>
          <w:szCs w:val="16"/>
        </w:rPr>
        <w:t>социальному страхованию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начало      │         │     │     │├───────────┬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артала       │         │     │     ││на начало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┴─────────┤     │     ││</w:t>
      </w:r>
      <w:r>
        <w:rPr>
          <w:sz w:val="16"/>
          <w:szCs w:val="16"/>
        </w:rPr>
        <w:t>квартала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отчетный квартал      │     │     │├───────────┴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яцы)                 │     │     ││за отчетный квартал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┬─────────┤     │     ││</w:t>
      </w:r>
      <w:r>
        <w:rPr>
          <w:sz w:val="16"/>
          <w:szCs w:val="16"/>
        </w:rPr>
        <w:t>(месяцы) 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│     │├───────────┬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┤     │     ││        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   │     │     │├───────────┼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┤     │     ││        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   │  </w:t>
      </w:r>
      <w:r>
        <w:rPr>
          <w:sz w:val="16"/>
          <w:szCs w:val="16"/>
        </w:rPr>
        <w:t>2  │     │├───────────┼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┴─────────┼─────┼─────┤│           │             │ </w:t>
      </w:r>
      <w:r>
        <w:rPr>
          <w:sz w:val="16"/>
          <w:szCs w:val="16"/>
        </w:rPr>
        <w:t>1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зносов по     │     │     │├───────────┴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проверок     │  3  │     ││Перечислено страхователем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├───────────┬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 принято к зачету      │     │     ││на начало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ов территориальным │     │     ││квартала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м Фонда            │  4  │     │├───────────┴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│</w:t>
      </w:r>
      <w:r>
        <w:rPr>
          <w:sz w:val="16"/>
          <w:szCs w:val="16"/>
        </w:rPr>
        <w:t>за отчетный квартал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ислено взносов        │     │     ││(месяцы) дата, N пл.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ахователем за прошлые │     │     ││поручения   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ы                     │  5  │     │├───────────┬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│        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от              │     │     │├───────────┼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го органа  │     │     ││           │   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на банковский счет │  6  │     │├───────────┼─────────────┤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┼─────┼─────┤│           │             │ </w:t>
      </w:r>
      <w:r>
        <w:rPr>
          <w:sz w:val="16"/>
          <w:szCs w:val="16"/>
        </w:rPr>
        <w:t>11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ледует к платежу  │     │     │├───────────┴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1 - 6)             │  7  │     ││Списано                  │ 12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┤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за         │     │     ││Всего (стр. 9 - 12)      │ 13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м органом  │     │     │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 на конец отчетного │     │     ││Задолженность за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│  8  │     ││страхователем на конец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┘│</w:t>
      </w:r>
      <w:r>
        <w:rPr>
          <w:sz w:val="16"/>
          <w:szCs w:val="16"/>
        </w:rPr>
        <w:t>отчетного периода        │ 14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├──────────────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</w:t>
      </w:r>
      <w:r>
        <w:rPr>
          <w:sz w:val="16"/>
          <w:szCs w:val="16"/>
        </w:rPr>
        <w:t>в том числе недоимка     │ 15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└─────────────────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егистрационный номер страхователя │ │ │ │ │ │ │ │ │ │ │ стр.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СХОДЫ ПО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АБОЛЕВАНИЙ С НАЧАЛА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аблица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┬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статей             │  Код   │Количество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│ </w:t>
      </w:r>
      <w:r>
        <w:rPr>
          <w:sz w:val="16"/>
          <w:szCs w:val="16"/>
        </w:rPr>
        <w:t>строк  │   дне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1                      │   2    │    3 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я по временной нетрудоспособности в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несчастными случаями на производстве,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│   1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совместительству              │   2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м на другом предприятии        │   3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обия по временной нетрудоспособности в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язи с профессиональными заболеваниями,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         │   4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внешнему совместительству              │   5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м на другом предприятии        │   6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отпуска для санаторно-курортного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чения застрахованным (сверх ежегодного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чиваемого отпуска, установленного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ом Российской Федерации)      │   7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     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м на другом предприятии        │   8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е предупредительных мер по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кращению производственного травматизма и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заболеваний                              │   9 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(сумма стр. 1, 4, 7, 9)       │   10   │    X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┴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О НАЧИСЛЕННЫМ И УПЛАЧЕННЫМ ПЕНЯМ И ШТРАФА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аблица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6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расчетного      </w:t>
              <w:br/>
              <w:t xml:space="preserve">периода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 начала расчетного перио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тр. 1, 2)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о с начала расчетного период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с начала расчетного период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 на конец отчетного периода</w:t>
              <w:br/>
              <w:t xml:space="preserve">(3 - 4 + 5)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   ПОСТРАДАВШИХ   (ЗАСТРАХОВАННЫХ)    ПО   СТРАХОВЫМ   СЛУЧАЯ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ИЗОШЕДШИМ (ВПЕРВЫЕ УСТАНОВЛЕННЫМ) В ОТЧЕТНОМ ПЕРИОДЕ (ЧЕЛОВЕК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Таблица 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показателей             │  Код  │  Числен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</w:t>
      </w:r>
      <w:r>
        <w:rPr>
          <w:sz w:val="16"/>
          <w:szCs w:val="16"/>
        </w:rPr>
        <w:t>строк │ пострадавш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│ 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несчастным случаям                            │   1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     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 смертельным исходом                       │   2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профессиональным заболеваниям                 │   3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страдавших (стр. 1, 3)                   │   4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пострадавших (застрахованных) по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чаям, закончившимся только временной          │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трудоспособностью                              │   5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и полноту сведений, указанных в данном Расчете, подтверждаю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      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бособленного подразделения)    (подпись)  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(старший) бухгалтер    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(ФИ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,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ужное подчеркнут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.И.О. и телефон исполнител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1</Words>
  <Characters>52166</Characters>
  <CharactersWithSpaces>4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