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яется и 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растающим итогом) до 1-го числа второго                  Форма РСВ-1 ПФ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лендарного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иодом, в территориальный орган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нда Российской Федерации (далее - ПФР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месту регист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номер в ПФР │0│6│2│-│0│0│3│-│0│0│0│0│2│7│  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 начисленным и уплаченным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енсионное страхование в 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страховым взносам на обязательное медицинск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 Федеральный фонд обязательного медицинского страх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*&gt; плательщиками страховых взносов, производящим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иные вознаграждения физическим лиц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┬─┐                 ┌─┬─┐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рректировки │0│0│0│ Отчетный период │0│3│ Календарный год 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┴─┴─┘ </w:t>
      </w:r>
      <w:r>
        <w:rPr>
          <w:sz w:val="18"/>
          <w:szCs w:val="18"/>
        </w:rPr>
        <w:t>(код)           └─┴─┘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000 - исходная, 001-999 -  (03 - 1 кв., 06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корректировки)        полугодие, 09 -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есяцев, 12 - го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униципальное образовательное учреждение "Школа имени А.С. Пушкин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организации, обособленного подразделения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гистраци- ┌─┬─┬─┬─┬─┬─┬─┬─┬─┬─┬─┬─┬─┬─┬─┐ Код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нный номер │2│2│4│0│1│0│1│3│2│1│0│6│7│7│3│ по    │2│2│4│0│1│3│7│9│0│0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 ТФОМС     └─┴─┴─┴─┴─┴─┴─┴─┴─┴─┴─┴─┴─┴─┴─┘ ОКАТО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┐       </w:t>
      </w:r>
      <w:r>
        <w:rPr>
          <w:sz w:val="18"/>
          <w:szCs w:val="18"/>
        </w:rPr>
        <w:t>Код   ┌─┬─┐ ┌─┬─┐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Н │0│0│5│2│0│3│0│0│0│6│3│1│       по    │8│0│.│2│1│.│1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┘       </w:t>
      </w:r>
      <w:r>
        <w:rPr>
          <w:sz w:val="18"/>
          <w:szCs w:val="18"/>
        </w:rPr>
        <w:t>ОКВЭД └─┴─┘ └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┐             </w:t>
      </w:r>
      <w:r>
        <w:rPr>
          <w:sz w:val="18"/>
          <w:szCs w:val="18"/>
        </w:rPr>
        <w:t>Код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ПП │5│2│0│3│0│1│0│0│1│             по    │0│2│2│0│0│0│5│1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┘             </w:t>
      </w:r>
      <w:r>
        <w:rPr>
          <w:sz w:val="18"/>
          <w:szCs w:val="18"/>
        </w:rPr>
        <w:t>ОКПО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┐ </w:t>
      </w:r>
      <w:r>
        <w:rPr>
          <w:sz w:val="18"/>
          <w:szCs w:val="18"/>
        </w:rPr>
        <w:t>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ГРН     │5│2│0│6│0│1│3│2│5│4│6│7│7│3│1│ по    │7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ГРНИП) └─┴─┴─┴─┴─┴─┴─┴─┴─┴─┴─┴─┴─┴─┴─┘ ОКОПФ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      ┌─┬─┬─┬─┬─┬─┬─┬─┬─┬─┬─┬─┬─┬─┬─┐ Код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нтактного │8│3│1│3│8│4│2│1│1│7│5│8│ │ │ │ по    │1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а    └─┴─┴─┴─┴─┴─┴─┴─┴─┴─┴─┴─┴─┴─┴─┘ ОКФС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│603152    │          Адрес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егион │Нижегородская област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йон │Советский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город │Нижний Новгород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-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ый пункт│-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лица │Пушкин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────────┐                   ┌───────────┐  </w:t>
      </w:r>
      <w:r>
        <w:rPr>
          <w:sz w:val="18"/>
          <w:szCs w:val="18"/>
        </w:rPr>
        <w:t>квартира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м │7        │ корпус (строение) │-          │  (офис)   │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└─────────┘                   └───────────┘           └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личество     ┌─┬─┬─┬─┬─┬─┐ Среднесписочная ┌─┬─┬─┬─┬─┬─┐ Код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страхованных │1│2│0│ │ │ │ численность     │1│2│0│ │ │ │ тариф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иц            └─┴─┴─┴─┴─┴─┘                 └─┴─┴─┴─┴─┴─┘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┌─┬─┬─┐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│0│0│5│ страницах       с приложением подтверждающих │-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└─┴─┴─┘                 </w:t>
      </w:r>
      <w:r>
        <w:rPr>
          <w:sz w:val="18"/>
          <w:szCs w:val="18"/>
        </w:rPr>
        <w:t>документов или их копий на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стоверность и полноту сведений,    │     Заполняется работником ПФ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казанных в настоящем расчете,      │   Сведения о представлении рас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                                │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</w:t>
      </w:r>
      <w:r>
        <w:rPr>
          <w:sz w:val="18"/>
          <w:szCs w:val="18"/>
        </w:rPr>
        <w:t>1│ 1 - плательщик страховых       │  Данный расчет представлен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├─┤     </w:t>
      </w:r>
      <w:r>
        <w:rPr>
          <w:sz w:val="18"/>
          <w:szCs w:val="18"/>
        </w:rPr>
        <w:t>взносов,                   │                      (код)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2 - представитель              │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    </w:t>
      </w:r>
      <w:r>
        <w:rPr>
          <w:sz w:val="18"/>
          <w:szCs w:val="18"/>
        </w:rPr>
        <w:t>плательщика страховых      │            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зносов                    │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──────────────────────────────┐│  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Давыдов В.И.            ││ подтверждающих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│ </w:t>
      </w:r>
      <w:r>
        <w:rPr>
          <w:sz w:val="18"/>
          <w:szCs w:val="18"/>
        </w:rPr>
        <w:t>документов или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───────────────────────────────────┘│ </w:t>
      </w:r>
      <w:r>
        <w:rPr>
          <w:sz w:val="18"/>
          <w:szCs w:val="18"/>
        </w:rPr>
        <w:t>их копий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┬─┐ ┌─┬─┐ ┌─┬─┬─┬─┐│</w:t>
      </w:r>
      <w:r>
        <w:rPr>
          <w:sz w:val="18"/>
          <w:szCs w:val="18"/>
        </w:rPr>
        <w:t>Дата пред-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пись ____ Дата │ │ │.│ │ │.│ │ │ │ ││ставления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П       └─┴─┘ └─┴─┘ └─┴─┴─┴─┘│расчета &lt;***&gt;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окумент, подтверждающий полномоч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ставител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┘│</w:t>
      </w:r>
      <w:r>
        <w:rPr>
          <w:sz w:val="18"/>
          <w:szCs w:val="18"/>
        </w:rPr>
        <w:t>________________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│   </w:t>
      </w:r>
      <w:r>
        <w:rPr>
          <w:sz w:val="18"/>
          <w:szCs w:val="18"/>
        </w:rPr>
        <w:t>(Ф.И.О.)            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Далее - ФФОМ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Далее - ТФОМ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  Указывается   дата   представления   расчета  лично  или  чер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,  при отправке по почте - дата отправки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 описью  вложения,  при представлении в электронном виде - дата от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фиксированная транспортным (почтовым) сервером удостоверяюще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номер в ПФР │0│6│2│-│0│0│3│-│0│0│0│0│2│7│   Стр. 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1. Расчет по начисленным 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┬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я     │ Код  │  Страховые взносы на   │Страховые взно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</w:t>
      </w:r>
      <w:r>
        <w:rPr>
          <w:sz w:val="18"/>
          <w:szCs w:val="18"/>
        </w:rPr>
        <w:t>строки│обязательное пенсионное │ на обязатель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    </w:t>
      </w:r>
      <w:r>
        <w:rPr>
          <w:sz w:val="18"/>
          <w:szCs w:val="18"/>
        </w:rPr>
        <w:t>страхование       │   медицинск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                      │   </w:t>
      </w:r>
      <w:r>
        <w:rPr>
          <w:sz w:val="18"/>
          <w:szCs w:val="18"/>
        </w:rPr>
        <w:t>страх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├──────────┬──────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│</w:t>
      </w:r>
      <w:r>
        <w:rPr>
          <w:sz w:val="18"/>
          <w:szCs w:val="18"/>
        </w:rPr>
        <w:t>страховая │накопительная│ ФФОМС │  ТФОМ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     │  </w:t>
      </w:r>
      <w:r>
        <w:rPr>
          <w:sz w:val="18"/>
          <w:szCs w:val="18"/>
        </w:rPr>
        <w:t>часть   │    часть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2   │    3     │      4  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траховых взносов,       │ 100  │        0 │         0   │      0│       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щих уплате на начало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ого периода       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+) задолженность, (-) переплата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страховых взносов с    │ 110  │  298 280 │    67 920   │ 19 910│  36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а расчетного периода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за    │  1 месяц  │ 111  │  100 340 │    22 860   │  6 699│  12 1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ие три месяца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четного периода  │  2 месяц  │ 112  │   99 180 │    22 620   │  6 622│  12 0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3 месяц  │ 113  │   98 760 │    22 440   │  6 589│  11 9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</w:t>
      </w:r>
      <w:r>
        <w:rPr>
          <w:sz w:val="18"/>
          <w:szCs w:val="18"/>
        </w:rPr>
        <w:t>итого   │ 114  │  298 280 │    67 920   │ 19 910│  36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(с. 111 +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с. 112 +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с. 113)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┴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начислено страховых взносов с  │ 120  │        0 │         0   │      0│       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а расчетного периода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к уплате (с. 100 + с. 110 +│ 130  │  298 280 │    67 920   │ 19 910│  36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. 120)                  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чено с начала расчетного     │ 140  │  298 280 │    67 920   │ 19 910│  36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а                  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┬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за    │  1 месяц  │ 141  │  100 340 │    22 860   │  6 699│  12 1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ние три месяца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четного периода  │  2 месяц  │ 142  │   99 180 │    22 620   │  6 622│  12 04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3 месяц  │ 143  │   98 760 │    22 440   │  6 589│  11 9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├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</w:t>
      </w:r>
      <w:r>
        <w:rPr>
          <w:sz w:val="18"/>
          <w:szCs w:val="18"/>
        </w:rPr>
        <w:t>итого   │ 144  │  298 280 │    67 920   │ 19 910│  36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(с. 141 +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с. 142 +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с. 143)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┴───────────┼──────┼──────────┼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траховых взносов,       │ 150  │        0 │         0   │      0│       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щих уплате на конец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               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+) задолженность, (-) переплата │      │          │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┴──────────┴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дел 2. Расчет страховых взносов по тариф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ля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Код тарифа: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без учета данных, отраженных в Разделе 3)       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┬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я        │  Код   │   Всего  │     В том числе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</w:t>
      </w:r>
      <w:r>
        <w:rPr>
          <w:sz w:val="18"/>
          <w:szCs w:val="18"/>
        </w:rPr>
        <w:t>строки │ с начала │  последние три меся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      │</w:t>
      </w:r>
      <w:r>
        <w:rPr>
          <w:sz w:val="18"/>
          <w:szCs w:val="18"/>
        </w:rPr>
        <w:t>расчетного│   отчетного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  │  </w:t>
      </w:r>
      <w:r>
        <w:rPr>
          <w:sz w:val="18"/>
          <w:szCs w:val="18"/>
        </w:rPr>
        <w:t>периода ├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  │          │   </w:t>
      </w:r>
      <w:r>
        <w:rPr>
          <w:sz w:val="18"/>
          <w:szCs w:val="18"/>
        </w:rPr>
        <w:t>1   │ 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  │          │ </w:t>
      </w:r>
      <w:r>
        <w:rPr>
          <w:sz w:val="18"/>
          <w:szCs w:val="18"/>
        </w:rPr>
        <w:t>месяц │ месяц │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│   2    │     3    │   4   │ 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выплат и иных      │всего (с. 201│  200   │ 1 843 000│629 000│605 000│609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аграждений,          │  + с. 202)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ных в пользу    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их лиц, в        │  1966 г.р.  │  201   │   705 000│243 000│227 000│235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о ст. 7    │  и старш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го закона от  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июля 2009 г. N 212-ФЗ │  1967 г.р.  │  202   │ 1 138 000│386 000│378 000│374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─┼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не │в соответствии│всего (с. 211│  210   │    33 000│ 20 000│  3 000│ 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щие│с ч. 1, 2 ст. │  + с. 212)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ожению │9 Федерального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ми│закона от 24  │  1966 г.р.  │  211   │    27 000│ 15 000│  2 000│ 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ами: │июля 2009 г.  │  и старш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N 212-ФЗ     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│  </w:t>
      </w:r>
      <w:r>
        <w:rPr>
          <w:sz w:val="18"/>
          <w:szCs w:val="18"/>
        </w:rPr>
        <w:t>1967 г.р.  │  212   │     6 000│  5 000│  1 000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│  </w:t>
      </w:r>
      <w:r>
        <w:rPr>
          <w:sz w:val="18"/>
          <w:szCs w:val="18"/>
        </w:rPr>
        <w:t>и молож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───────┼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соответствии│  1966 г.р.  │  214   │     -    │   -   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 п. 1 ч. 3   │  и старш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т. 9         │          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Федерального 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закона от 24  │  1967 г.р.  │  215   │     -    │   -   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июля 2009 г.  │  и молож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N 212-ФЗ      │          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────┼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превышающие       │всего (с. 217│  216   │     -    │   -   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ельную величину базы │  + с. 218)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начисления страховых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ов, установленную   │  1966 г.р.  │  217   │     -    │   -   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8 Федерального закона│  и старш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24 июля 2009 г. N 212-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З                       │  1967 г.р.  │  218   │     -    │   -   │   -   │  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     │  1966 г.р.  │  220   │   678 000│228 000│225 000│225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х взносов на     │  и старш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е пенсионное  │  (с. 201 -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е              │  с. 211 -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214 -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217)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├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1967 г.р.  │  221   │ 1 132 000│381 000│377 000│374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(с. 202 -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212 -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215 -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218)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┴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страховых взносов  │  230   │ 1 810 000│609 000│602 000│599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бязательное медицинское страхование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. 200 - с. 210 - с. 216)          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┬──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страховых    │страховая часть│  241   │   294 080│ 98 940│ 97 780│ 97 3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ов на обязательное├──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ое страхование │ накопительная │  242   │    67 920│ 22 860│ 22 620│ 22 4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</w:t>
      </w:r>
      <w:r>
        <w:rPr>
          <w:sz w:val="18"/>
          <w:szCs w:val="18"/>
        </w:rPr>
        <w:t>часть     │ 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страховых    │     ФФОМС     │  243   │    19 910│  6 699│  6 622│  6 5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ов на обязательное├───────────────┼─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е страхование│     ТФОМС     │  244   │    36 200│ 12 180│ 12 040│ 11 9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─┴────────┴───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)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номер в ПФР │0│6│2│-│0│0│3│-│0│0│0│0│2│7│   Стр. 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3. Расчет страховых взносов по пониженному тариф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в отношении отдельных работников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┬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я        │  Код   │   Всего   │   В том числе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</w:t>
      </w:r>
      <w:r>
        <w:rPr>
          <w:sz w:val="18"/>
          <w:szCs w:val="18"/>
        </w:rPr>
        <w:t>строки │ с начала  │последние три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      │</w:t>
      </w:r>
      <w:r>
        <w:rPr>
          <w:sz w:val="18"/>
          <w:szCs w:val="18"/>
        </w:rPr>
        <w:t>расчетного │ отчетного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  │  </w:t>
      </w:r>
      <w:r>
        <w:rPr>
          <w:sz w:val="18"/>
          <w:szCs w:val="18"/>
        </w:rPr>
        <w:t>периода  ├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        │           │  </w:t>
      </w:r>
      <w:r>
        <w:rPr>
          <w:sz w:val="18"/>
          <w:szCs w:val="18"/>
        </w:rPr>
        <w:t>1   │  2   │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      │           │</w:t>
      </w:r>
      <w:r>
        <w:rPr>
          <w:sz w:val="18"/>
          <w:szCs w:val="18"/>
        </w:rPr>
        <w:t>месяц │месяц │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│   2    │     3     │  4   │  5 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┴────────┴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тношении выплат в пользу работников, являющихся инвалидами I, II и III груп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┬────────┬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выплат и иных      │всего (с. 301│  300   │   30 000  │10 000│10 000│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аграждений,          │  + с. 302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ных в пользу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их лиц, в        │  1966 г.р.  │  301   │   30 000  │10 000│10 000│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о ст. 7 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го закона от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июля 2009 г. N 212-ФЗ │  1967 г.р.  │  30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┬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не │в соответствии│всего (с. 311│  310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лежащие│с ч. 1, 2 ст. │  + с. 312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ожению │9 Федерального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ми│закона от 24  │  1966 г.р.  │  31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ами: │июля 2009 г.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N 212-ФЗ 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│  </w:t>
      </w:r>
      <w:r>
        <w:rPr>
          <w:sz w:val="18"/>
          <w:szCs w:val="18"/>
        </w:rPr>
        <w:t>1967 г.р.  │  31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├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в соответствии│  1966 г.р.  │  314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 п. 1 ч. 3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т. 9         │         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Федерального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закона от 24  │  1967 г.р.  │  315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июля 2009 г.  │  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N 212-ФЗ      │         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┴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превышающие       │всего (с. 317│  316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ельную величину базы │  + с. 318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начисления страховых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ов, установленную   │  1966 г.р.  │  317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. 8 Федерального закона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24 июля 2009 г.  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212-ФЗ                 │  1967 г.р.  │  318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     │  1966 г.р.  │  320   │   30 000  │10 000│10 000│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х взносов на  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е пенсионное  │  (с. 301 -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е              │  с. 311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314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317)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1967 г.р.  │  32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(с. 302 -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312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315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318)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┴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страховых взносов  │  330   │   30 000  │10 000│10 000│1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бязательное медицинское страхование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. 300 - с. 310 - с. 316)         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ено страховых   │  страховая  │  341   │    4 200  │ 1 400│ 1 400│ 1 4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зносов на обязательное │    часть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нсионное страхование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накопительная│  34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</w:t>
      </w:r>
      <w:r>
        <w:rPr>
          <w:sz w:val="18"/>
          <w:szCs w:val="18"/>
        </w:rPr>
        <w:t>часть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ено страховых   │    ФФОМС    │  343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зносов на обязательное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е страхование │    ТФОМС    │  344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┴─────────────┴────────┴───────────┴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отношении выплат в пользу работников, занятых в деятельности, облагаемой ЕНВ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┬────────┬─────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выплат и иных      │всего (с. 351│  350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аграждений,          │  + с. 352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ных в пользу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их лиц, в        │  1966 г.р.  │  35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ии с        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 законом от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июля 2009 г. N 212-ФЗ │  1967 г.р.  │  35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не подлежащие     │всего (с. 361│  360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ожению страховыми     │  + с. 362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ами в соответствии с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. 1, ч. 2 ст. 9         │  1966 г.р.  │  36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го закона от 24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юля 2009 г. N 212-ФЗ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1967 г.р.  │  36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ы, превышающие       │всего (с. 364│  363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ельную величину базы │  + с. 365)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начисления страховых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носов, установленную   │  1966 г.р.  │  364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тьей 8 Федерального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а от 24 июля 2009 г.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212-ФЗ                 │  1967 г.р.  │  365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     │  1966 г.р.  │  370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ых взносов на     │  и старш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язательное пенсионное  │  (с. 351 -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ание              │  с. 361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364)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1967 г.р.  │  37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и моложе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(с. 352 -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</w:t>
      </w:r>
      <w:r>
        <w:rPr>
          <w:sz w:val="18"/>
          <w:szCs w:val="18"/>
        </w:rPr>
        <w:t>с. 362 -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</w:t>
      </w:r>
      <w:r>
        <w:rPr>
          <w:sz w:val="18"/>
          <w:szCs w:val="18"/>
        </w:rPr>
        <w:t>с. 365)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┴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за для начисления страховых взносов  │  380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бязательное медицинское страхование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. 350 - с. 360 - с. 363)         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ено страховых   │  страховая  │  391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зносов на обязательное │    часть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нсионное страхование 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</w:t>
      </w:r>
      <w:r>
        <w:rPr>
          <w:sz w:val="18"/>
          <w:szCs w:val="18"/>
        </w:rPr>
        <w:t>накопительная│  392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│    </w:t>
      </w:r>
      <w:r>
        <w:rPr>
          <w:sz w:val="18"/>
          <w:szCs w:val="18"/>
        </w:rPr>
        <w:t>часть    │        │     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ислено страховых   │    ФФОМС    │  393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зносов на обязательное ├─────────────┼────────┼─────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е страхование │    ТФОМС    │  394   │     -     │   -  │   -  │ 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────────┴────────┴─────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латы, облагаемые по пониженному тари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номер в ПФР │0│6│2│-│0│0│3│-│0│0│0│0│2│7│   Стр. │0│0│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4. Основания для применения пониженного тариф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4.1. Сведения, необходимые для применения пониженного тариф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установленного пунктом 2 части 2 статьи 57 и пунктом 4 части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тьи 58 Федерального закона от 24 июля 2009 г. N 212-ФЗ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┬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Фамилия, │  Справка учреждения │   Суммы выплат и иных вознаграж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имя,   │  медико-социальной  │     по  каждому физическому лицу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ство │   экспертизы, ВТЭК  │            инвалиду (руб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        ├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                   │   </w:t>
      </w:r>
      <w:r>
        <w:rPr>
          <w:sz w:val="18"/>
          <w:szCs w:val="18"/>
        </w:rPr>
        <w:t>всего   │  в том числе за послед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                   │ </w:t>
      </w:r>
      <w:r>
        <w:rPr>
          <w:sz w:val="18"/>
          <w:szCs w:val="18"/>
        </w:rPr>
        <w:t>с начала  │    три месяца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│                     │</w:t>
      </w:r>
      <w:r>
        <w:rPr>
          <w:sz w:val="18"/>
          <w:szCs w:val="18"/>
        </w:rPr>
        <w:t>расчетного │          пери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├──────────┬──────────┤  </w:t>
      </w:r>
      <w:r>
        <w:rPr>
          <w:sz w:val="18"/>
          <w:szCs w:val="18"/>
        </w:rPr>
        <w:t>периода  ├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 </w:t>
      </w:r>
      <w:r>
        <w:rPr>
          <w:sz w:val="18"/>
          <w:szCs w:val="18"/>
        </w:rPr>
        <w:t>дата   │   дата   │           │1 месяц │2 месяц │ 3 меся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</w:t>
      </w:r>
      <w:r>
        <w:rPr>
          <w:sz w:val="18"/>
          <w:szCs w:val="18"/>
        </w:rPr>
        <w:t>выдачи  │окончания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│          │ </w:t>
      </w:r>
      <w:r>
        <w:rPr>
          <w:sz w:val="18"/>
          <w:szCs w:val="18"/>
        </w:rPr>
        <w:t>действия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┼──────────┼─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2    │     3    │    4     │     5     │   6    │   7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┼──────────┼─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│Иванов   │15.05.2009│15.05.2010│   15 000  │  5 000 │  5 000 │   5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ван     │          │ 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ванович │          │ 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┼──────────┼─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Петров   │21.12.1965│ бессрочно│   15 000  │  5 000 │  5 000 │   5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ргей   │          │ 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ргеевич│          │          │           │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┴──────────┴──────────┼───────────┼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того выплат│   30 000  │ 10 000 │ 10 000 │  10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──────────┴────────┴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Представляется  плательщиками  страховых  взносов,  производящ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платы инвалидам, облагаемые по пониженному тари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┬─┬─┐ ┌─┬─┬─┐ ┌─┬─┬─┬─┬─┬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егистрационный номер в ПФР │0│6│2│-│0│0│3│-│0│0│0│0│2│7│   Стр. │0│0│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┴─┴─┘ └─┴─┴─┘ └─┴─┴─┴─┴─┴─┘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5. Сведения о состоянии задолженности (перепла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 обязательное пенсионное страхование, образовавшей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о состоянию на 31 декабря 2009 года &lt;*&gt;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показателя      │ Код  │На страховую│ На накопитель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строки│часть пенсии│   часть пен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│   2  │     3    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задолженности на начало   │ 510  │      -     │     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ого периода                │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+) задолженность, (-) переплата  │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лачено с начала расчетного      │ 520  │      -     │     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а                           │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задолженности на конец    │ 530  │      -     │         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                 │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+) задолженность, (-) переплата  │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┴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стоверность и полноту сведений, указанных на данной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Давыдов В.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----------------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Подпись)                          (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  Представляется   плательщиками   страховых  взносов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долженности (пере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9</Words>
  <Characters>35638</Characters>
  <CharactersWithSpaces>30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Ларцева Л.</dc:creator>
  <dc:description/>
  <dc:language>en-US</dc:language>
  <cp:lastModifiedBy/>
  <dcterms:modified xsi:type="dcterms:W3CDTF">2011-10-30T13:38:00Z</dcterms:modified>
  <cp:revision>2</cp:revision>
  <dc:subject>Расчет</dc:subject>
  <dc:title>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