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 до 1-го числа второго                  Форма РСВ-1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, в территориальны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(далее -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0│3│-│0│0│0│0│2│7│     Стр. 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Федеральный фонд обязательного медицинского страх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**&gt; плательщиками страховых взносов, производящим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ные вознаграждения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┐                 ┌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корректировки │0│0│0│ Отчетный период │0│3│ Календарный г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┘ </w:t>
      </w:r>
      <w:r>
        <w:rPr/>
        <w:t>(код)           └─┴─┘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00 - исходная, 001-999 -  (03 - 1 кв., 0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рректировки)        полугодие, 09 -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яцев, 12 -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ое образовательное учреждение дополнительного обра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тей "Музыкальная школа имени А.С. Пушкина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обособленного подраз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- ┌─┬─┬─┬─┬─┬─┬─┬─┬─┬─┬─┬─┬─┬─┬─┐ 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ный номер │2│2│4│0│1│0│1│3│2│1│0│6│7│7│3│ по    │2│2│4│0│1│3│7│9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ФОМС     └─┴─┴─┴─┴─┴─┴─┴─┴─┴─┴─┴─┴─┴─┴─┘ 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┐       </w:t>
      </w:r>
      <w:r>
        <w:rPr/>
        <w:t>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НН │0│0│5│2│0│3│0│0│0│6│3│1│       по    │8│0│.│1│0│.│3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┘       </w:t>
      </w:r>
      <w:r>
        <w:rPr/>
        <w:t>ОКВЭД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┐             </w:t>
      </w:r>
      <w:r>
        <w:rPr/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ПП │5│2│0│3│0│1│0│0│1│             по    │0│2│2│0│0│0│5│1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┘             </w:t>
      </w:r>
      <w:r>
        <w:rPr/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</w:t>
      </w:r>
      <w:r>
        <w:rPr/>
        <w:t>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ГРН     │5│2│0│6│0│1│3│2│5│4│6│7│7│3│1│ по    │7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ГРНИП) └─┴─┴─┴─┴─┴─┴─┴─┴─┴─┴─┴─┴─┴─┴─┘ ОКОПФ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     ┌─┬─┬─┬─┬─┬─┬─┬─┬─┬─┬─┬─┬─┬─┬─┐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ого │8│3│1│3│8│4│2│1│1│7│5│8│ │ │ │ по    │1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а    └─┴─┴─┴─┴─┴─┴─┴─┴─┴─┴─┴─┴─┴─┴─┘ ОКФС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│  603152  │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гион │                      Нижегородская обла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йон │                            Советски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од │                         Нижний Новгор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-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й пункт│                                -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лица │                             Пушкин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                   ┌───────────┐  </w:t>
      </w:r>
      <w:r>
        <w:rPr/>
        <w:t>квартира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м │    7    │ корпус (строение) │     -     │  (офис)   │ 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                   └───────────┘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    ┌─┬─┬─┬─┬─┬─┐ Среднесписочная ┌─┬─┬─┬─┬─┬─┐ Код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ахованных │1│2│0│ │ │ │ численность     │1│2│0│ │ │ │ тариф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            └─┴─┴─┴─┴─┴─┘                 └─┴─┴─┴─┴─┴─┘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┐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0│0│5│ страницах       с приложением подтверждающих │-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┘                 </w:t>
      </w:r>
      <w:r>
        <w:rPr/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стоверность и полноту сведений,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казанных в настоящем расчете,      │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│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│ 1 - плательщик страховых       │ 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┤     </w:t>
      </w:r>
      <w:r>
        <w:rPr/>
        <w:t>взносов,                   │                     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2 - представитель              │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</w:t>
      </w:r>
      <w:r>
        <w:rPr/>
        <w:t>плательщика страховых      │            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зносов                    │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┐│  </w:t>
      </w:r>
      <w:r>
        <w:rPr/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авыдов В.И.            ││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┘│ </w:t>
      </w:r>
      <w:r>
        <w:rPr/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фамилия, имя, отчество полнос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┬─┐ ┌─┬─┐ ┌─┬─┬─┬─┐│</w:t>
      </w:r>
      <w:r>
        <w:rPr/>
        <w:t>Дата пред-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____ Дата │ │ │.│ │ │.│ │ │ │ ││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МП       └─┴─┘ └─┴─┘ └─┴─┴─┴─┘│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кумент, подтверждающий полномоч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дстав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│</w:t>
      </w:r>
      <w:r>
        <w:rPr/>
        <w:t>________________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Ф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лее - Т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0│3│-│0│0│0│0│2│7│     Стр. 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Расчет 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945"/>
        <w:gridCol w:w="1484"/>
        <w:gridCol w:w="1890"/>
        <w:gridCol w:w="1081"/>
        <w:gridCol w:w="1349"/>
      </w:tblGrid>
      <w:tr>
        <w:trPr>
          <w:trHeight w:val="600" w:hRule="atLeast"/>
          <w:cantSplit w:val="true"/>
        </w:trPr>
        <w:tc>
          <w:tcPr>
            <w:tcW w:w="4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</w:t>
              <w:br/>
              <w:t xml:space="preserve">обязательное пенсионное </w:t>
              <w:br/>
              <w:t xml:space="preserve">страхование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медицинское   </w:t>
              <w:br/>
              <w:t xml:space="preserve">страх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ча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начало      </w:t>
              <w:br/>
              <w:t xml:space="preserve">расчетного периода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взносов с  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8 2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9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9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3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8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9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18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1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6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4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7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4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5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980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11 + </w:t>
              <w:br/>
              <w:t xml:space="preserve">с. 112 +  </w:t>
              <w:br/>
              <w:t xml:space="preserve">с. 11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8 2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9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9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страховых взносов с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к уплате (с. 100 + с. 110 +</w:t>
              <w:br/>
              <w:t xml:space="preserve">с. 12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8 2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9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 9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 начала расчетного     </w:t>
              <w:br/>
              <w:t xml:space="preserve">период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8 2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9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 9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3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86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9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18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1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6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2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40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7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44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 5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980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41 + </w:t>
              <w:br/>
              <w:t xml:space="preserve">с. 142 +  </w:t>
              <w:br/>
              <w:t xml:space="preserve">с. 14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8 28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9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91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конец       </w:t>
              <w:br/>
              <w:t xml:space="preserve">отчетного периода 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Расчет страховых взносов по тариф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од тарифа: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ез учета данных, отраженных в Разделе 3)              (в рублях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270"/>
        <w:gridCol w:w="1890"/>
        <w:gridCol w:w="1215"/>
        <w:gridCol w:w="1619"/>
        <w:gridCol w:w="1081"/>
        <w:gridCol w:w="1080"/>
        <w:gridCol w:w="1078"/>
      </w:tblGrid>
      <w:tr>
        <w:trPr>
          <w:trHeight w:val="480" w:hRule="atLeast"/>
          <w:cantSplit w:val="true"/>
        </w:trPr>
        <w:tc>
          <w:tcPr>
            <w:tcW w:w="54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01</w:t>
              <w:br/>
              <w:t xml:space="preserve">+ с. 202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843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9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5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9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5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3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7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5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38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6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8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4 0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1</w:t>
              <w:br/>
              <w:t xml:space="preserve">+ с. 212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>от 24 июля 2009 г. N 212-</w:t>
              <w:br/>
              <w:t xml:space="preserve">ФЗ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7</w:t>
              <w:br/>
              <w:t xml:space="preserve">+ с. 218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201 -  </w:t>
              <w:br/>
              <w:t xml:space="preserve">с. 211 -   </w:t>
              <w:br/>
              <w:t xml:space="preserve">с. 214 -   </w:t>
              <w:br/>
              <w:t xml:space="preserve">с. 217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8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8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 000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202 -  </w:t>
              <w:br/>
              <w:t xml:space="preserve">с. 212 -   </w:t>
              <w:br/>
              <w:t xml:space="preserve">с. 215 -   </w:t>
              <w:br/>
              <w:t xml:space="preserve">с. 218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32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1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7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4 000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200 - с. 210 - с. 216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810 0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9 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2 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9 0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 xml:space="preserve">пенсионное страхование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4 08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 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78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 36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ая </w:t>
              <w:br/>
              <w:t xml:space="preserve">част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92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6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 44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>медицинское страхова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9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58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20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98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0│3│-│0│0│0│0│2│7│     Стр. 00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Расчет страховых взносов по понижен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отдельных работник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889"/>
        <w:gridCol w:w="1216"/>
        <w:gridCol w:w="1619"/>
        <w:gridCol w:w="946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5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>последние три месяца</w:t>
              <w:br/>
              <w:t xml:space="preserve">отчетного 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являющихся инвалидами I, II и III группы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01</w:t>
              <w:br/>
              <w:t xml:space="preserve">+ с. 30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1</w:t>
              <w:br/>
              <w:t xml:space="preserve">+ с. 31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 xml:space="preserve">от 24 июля 2009 г.       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7</w:t>
              <w:br/>
              <w:t xml:space="preserve">+ с. 318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01 -  </w:t>
              <w:br/>
              <w:t xml:space="preserve">с. 311 -   </w:t>
              <w:br/>
              <w:t xml:space="preserve">с. 314 -   </w:t>
              <w:br/>
              <w:t xml:space="preserve">с. 317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02 -  </w:t>
              <w:br/>
              <w:t xml:space="preserve">с. 312 -   </w:t>
              <w:br/>
              <w:t xml:space="preserve">с. 315 -   </w:t>
              <w:br/>
              <w:t xml:space="preserve">с. 318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00 - с. 310 - с. 316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занятых в деятельности, облагаемой ЕНВД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           </w:t>
              <w:br/>
              <w:t xml:space="preserve">Федеральным законом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51</w:t>
              <w:br/>
              <w:t xml:space="preserve">+ с. 35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подлежащие     </w:t>
              <w:br/>
              <w:t xml:space="preserve">обложению страховыми     </w:t>
              <w:br/>
              <w:t>взносами в соответствии с</w:t>
              <w:br/>
              <w:t xml:space="preserve">ч. 1, ч. 2 ст. 9         </w:t>
              <w:br/>
              <w:t>Федерального закона от 24</w:t>
              <w:br/>
              <w:t xml:space="preserve">июля 2009 г. N 212-ФЗ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1</w:t>
              <w:br/>
              <w:t xml:space="preserve">+ с. 36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 xml:space="preserve">статьей 8 Федерального   </w:t>
              <w:br/>
              <w:t>закона от 24 июля 2009 г.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4</w:t>
              <w:br/>
              <w:t xml:space="preserve">+ с. 365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51 -  </w:t>
              <w:br/>
              <w:t xml:space="preserve">с. 361 -   </w:t>
              <w:br/>
              <w:t xml:space="preserve">с. 364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52 -  </w:t>
              <w:br/>
              <w:t xml:space="preserve">с. 362 -   </w:t>
              <w:br/>
              <w:t xml:space="preserve">с. 365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50 - с. 360 - с. 363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облагаемые по пониженному тариф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0│3│-│0│0│0│0│2│7│     Стр. 00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1. Сведения, необходимые для применения пониженного тари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ленного пунктом 2 части 2 статьи 57 и пунктом 4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58 Федерального закона от 24 июля 2009 г. N 212-ФЗ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912"/>
        <w:gridCol w:w="253"/>
        <w:gridCol w:w="750"/>
        <w:gridCol w:w="869"/>
        <w:gridCol w:w="134"/>
        <w:gridCol w:w="1081"/>
        <w:gridCol w:w="13"/>
        <w:gridCol w:w="820"/>
        <w:gridCol w:w="383"/>
        <w:gridCol w:w="438"/>
        <w:gridCol w:w="911"/>
      </w:tblGrid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0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учреждения </w:t>
              <w:br/>
              <w:t xml:space="preserve">медико-социальной  </w:t>
              <w:br/>
              <w:t xml:space="preserve">экспертизы, ВТЭК 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и иных вознаграждений  </w:t>
              <w:br/>
              <w:t xml:space="preserve">по  каждому физическому лицу -    </w:t>
              <w:br/>
              <w:t xml:space="preserve">инвалиду (руб.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последние </w:t>
              <w:br/>
              <w:t xml:space="preserve">три месяца отчетного   </w:t>
              <w:br/>
              <w:t xml:space="preserve">период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действия </w:t>
            </w:r>
          </w:p>
        </w:tc>
        <w:tc>
          <w:tcPr>
            <w:tcW w:w="10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5.200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5.20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 </w:t>
              <w:br/>
              <w:t xml:space="preserve">Сергей   </w:t>
              <w:br/>
              <w:t>Сергеевич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12.1265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ссрочно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000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ыплат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000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000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000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00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инвалидам, облагаемые по пониженному тариф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0│3│-│0│0│0│0│2│7│     Стр. 0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язательное пенсионное страхование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2009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</w:t>
              <w:br/>
              <w:t>часть пен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</w:t>
              <w:br/>
              <w:t xml:space="preserve">часть 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  </w:t>
              <w:br/>
              <w:t xml:space="preserve">расчетного периода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с начала расчетного      </w:t>
              <w:br/>
              <w:t xml:space="preserve">перио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   </w:t>
              <w:br/>
              <w:t xml:space="preserve">отчетного периода 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плательщиками   страховых  взносов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(пере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8</Words>
  <Characters>19713</Characters>
  <CharactersWithSpaces>16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Ларцева Л.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