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-4 ФСС РФ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ся и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истек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, в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(региональное от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регионального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) 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в рублях и копей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начисленным и уплаченным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бязательное социальное страхование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о обязательному социальному страхованию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чаев на производстве и профессиональ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 также по расходам на выплату страх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ое учреждение культуры "Централизованная библиоте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трахователя │5│2│2│5│0│0│6│5│6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одчиненности                  │5│2│2│5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й код &lt;*&gt; 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┼─┼─┼─┼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                   │5│2│0│3│0│0│0│6│3│2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┼─┼─┼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                              │5│2│0│3│0│1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┼─┼─┼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(ОГРНИП)                      │1│0│6│5│2│2│1│0│0│0│9│1│2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ОПФ         │       7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АТО         │  222098050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ПО          │    0220005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ФС          │       1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ВЭД (осн.)  │     92.5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 &lt;**&gt; │3│           Текущий расчетный период │2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           </w:t>
      </w:r>
      <w:r>
        <w:rPr/>
        <w:t>(год)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09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расчета &lt;***&gt;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работником территориального 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 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обособленных подразделени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тчетный период заполняется за квартал - 3, за полугодие - 6, за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- 9, за год - 0, при обращении за выделением средств -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 Указывается   дата   представления   расчета  лично  или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,  при отправке по почте - дата отправки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писью  вложения,  при представлении в электронном виде - дата отпр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ная в подтверждении специализированного оператора связ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трахователя │5│2│3│0│0│0│6│5│6│3│ стр.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┼─┼─┼─┤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й код обособленног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я организации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РАСЧЕТ ПО НАЧИСЛЕННЫМ, УПЛАЧЕННЫМ                  Шифр &lt;*&gt; │0│7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ТРАХОВЫМ ВЗНОСАМ НА ОБЯЗАТЕЛЬНОЕ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ЦИАЛЬНОЕ СТРАХОВАНИЕ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 СВЯЗИ С МАТЕРИНСТВ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ИЗВЕДЕННЫМ РАСХОД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Среднесписочная численность       │  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работающих, чел.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 том числе: женщин               │  2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работающих инвалидов │  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Ы  ПО  ОБЯЗАТЕЛЬНОМУ  СОЦИАЛЬНОМУ  СТРАХОВАНИЮ  НА  СЛУЧАЙ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┬─────────┐┌──────────────────────────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Код │  Сумма  ││    Наименование показателя    │ Код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│         ││                               │строк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┤├────────────────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│    3    ││               1               │  2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┤├────────────────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страхователем │     │         ││Задолженность за   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расчетного периода   │  1  │    -    ││территориальным органом Фонда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┤│</w:t>
      </w:r>
      <w:r>
        <w:rPr/>
        <w:t>на начало расчетного периода   │ 12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страховых взносов    │     │         │├─────┬──────────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┤     │         ││</w:t>
      </w:r>
      <w:r>
        <w:rPr/>
        <w:t>в том│за счет превышения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 │         -         │     │         ││числе│расходов                 │ 13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а   │                   │     │         ││     ├──────────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│     │</w:t>
      </w:r>
      <w:r>
        <w:rPr/>
        <w:t>за счет переплаты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│     16 695,30     │     │         ││     │страховых взносов        │ 14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    │                   │     │         │├─────┴──────────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яцы)   │                   │     │         ││Расходы на цели обязательного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│</w:t>
      </w:r>
      <w:r>
        <w:rPr/>
        <w:t>социального страхования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нварь     │      6 380        │     │         │├───────────────────┬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│</w:t>
      </w:r>
      <w:r>
        <w:rPr/>
        <w:t>на начало квартала │     -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враль    │      3 645,30     │     │         │├───────────────────┼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│</w:t>
      </w:r>
      <w:r>
        <w:rPr/>
        <w:t>за отчетный квартал│  7 742,86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т       │      6 670        │  2  │16 695,30││(месяцы)   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──────┼─────┼─────────┤├───────────────────┼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страховых взносов по │     │         ││январь             │     -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ам проверок                 │     │         │├───────────────────┼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┤     │         ││</w:t>
      </w:r>
      <w:r>
        <w:rPr/>
        <w:t>февраль            │  7 742,86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 │         -         │     │         │├───────────────────┼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а   │                   │     │         ││март               │     -     │ 15  │ 7 742,8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├───────────────────┴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│         -         │     │         ││Перечислены страховые взносы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    │                   │     │         │├───────────────────┬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яцы)   │                   │     │         ││на начало квартала │     -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├───────────────────┼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</w:t>
      </w:r>
      <w:r>
        <w:rPr/>
        <w:t>-         │     │         ││за отчетный квартал│  8 952,44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│</w:t>
      </w:r>
      <w:r>
        <w:rPr/>
        <w:t>(месяцы)   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</w:t>
      </w:r>
      <w:r>
        <w:rPr/>
        <w:t>-         │     │         │├───────────────────┼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│</w:t>
      </w:r>
      <w:r>
        <w:rPr/>
        <w:t>дата, N    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</w:t>
      </w:r>
      <w:r>
        <w:rPr/>
        <w:t>-         │     │         ││платежного 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│</w:t>
      </w:r>
      <w:r>
        <w:rPr/>
        <w:t>поручения  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</w:t>
      </w:r>
      <w:r>
        <w:rPr/>
        <w:t>-         │  3  │    -    │├───────────────────┼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──────┼─────┼─────────┤│                   │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 страховых взносов    │     │         │├──────────┬────────┼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телем за прошлые годы  │  4  │    -    ││03.02.2010│    26  │  6 380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┤├──────────┼────────┼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ринято к зачету расходов   │     │         ││05.04.2010│    43  │  2 542,44 │ 16  │ 8 952,4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органом Фонда  │     │         │├──────────┴────────┴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┤     │         ││</w:t>
      </w:r>
      <w:r>
        <w:rPr/>
        <w:t>Списано                        │ 17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 │         -         │     │         │├────────────────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а   │                   │     │         ││Всего (стр. 12, 15, 16, 17)    │ 18  │16 695,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├────────────────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│         -         │     │         ││Задолженность за страхователем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    │                   │     │         ││на конец отчетного (расчетного)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яцы)   │                   │     │         ││периода                        │ 19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├────────────────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</w:t>
      </w:r>
      <w:r>
        <w:rPr/>
        <w:t>-         │     │         ││в том числе недоимка           │ 20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└───────────────────────────────┴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</w:t>
      </w:r>
      <w:r>
        <w:rPr/>
        <w:t>-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──────────────┤     │         │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</w:t>
      </w:r>
      <w:r>
        <w:rPr/>
        <w:t>-         │  5  │    -    │     &lt;*&gt; 041 - плательщики страховых взнос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┴───────────────────┼─────┼─────────┤ </w:t>
      </w:r>
      <w:r>
        <w:rPr/>
        <w:t>указанные в п. 1 ч. 2 ст. 57 Федер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от территориального   │     │         │ закона от 24 июля 2009 г. N 212-ФЗ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Фонда на банковский счет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озмещение произведенных     │     │         │     051 - плательщики страховых взнос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                   │     │         │ указанные в п. 2 ч. 2 ст. 57 Федер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┬───────────────────┤     │         │ </w:t>
      </w:r>
      <w:r>
        <w:rPr/>
        <w:t>закона от 24 июля 2009 г. N 212-ФЗ (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 │         -         │     │         │ исключением организаций и индивиду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а   │                   │     │         │ предпринимателей, применяющих упрощенн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──────────────┤     │         │ </w:t>
      </w:r>
      <w:r>
        <w:rPr/>
        <w:t>систему налогообложения, уплачивающих еди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│         -         │     │         │ налог на вмененный доход для отдельных ви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ал    │                   │     │         │ деятельности, плательщиков страх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сяцы)   │                   │     │         │ взносов, производящих выплаты и и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──────────────┤     │         │ </w:t>
      </w:r>
      <w:r>
        <w:rPr/>
        <w:t>вознаграждения физическим лицам, являющим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</w:t>
      </w:r>
      <w:r>
        <w:rPr/>
        <w:t>-         │     │         │ инвалидами I, II, III группы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┤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</w:t>
      </w:r>
      <w:r>
        <w:rPr/>
        <w:t>-         │     │         │     061 - плательщики страховых взнос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┼───────────────────┤     │         │ </w:t>
      </w:r>
      <w:r>
        <w:rPr/>
        <w:t>производящие выплаты и иные вознагра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</w:t>
      </w:r>
      <w:r>
        <w:rPr/>
        <w:t>-         │  6  │    -    │ физическим лицам, являющимся инвалид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┴───────────────────┼─────┼─────────┤ </w:t>
      </w:r>
      <w:r>
        <w:rPr/>
        <w:t>I, II, III групп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 сумм излишне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ных страховых взносов│  7  │    -    │     071 - остальные плательщики страх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┼─────┼─────────┤ </w:t>
      </w:r>
      <w:r>
        <w:rPr/>
        <w:t>взносов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. 1 - 7)              │  8  │16 695,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     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органом Фонда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етного (расчетного)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│  9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│за счет превышения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│расходов                 │ 10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 счет переплаты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аховых взносов        │ 11  │   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трахователя │5│2│3│0│0│0│6│5│6│3│ стр.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┼─┼─┼─┤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й код обособленног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я организации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 ПО  ОБЯЗАТЕЛЬНОМУ  СОЦИАЛЬНОМУ  СТРАХОВАНИЮ  НА  СЛУЧАЙ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┬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статей     │ Код │Количество │          Расход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│   дней,   ├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│  </w:t>
      </w:r>
      <w:r>
        <w:rPr/>
        <w:t>выплат,  │ всего │  в т.ч. вы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│  </w:t>
      </w:r>
      <w:r>
        <w:rPr/>
        <w:t>пособий  │       │ за счет 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│           │       │   </w:t>
      </w:r>
      <w:r>
        <w:rPr/>
        <w:t>федера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│           │       │     </w:t>
      </w:r>
      <w:r>
        <w:rPr/>
        <w:t>бюдж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│     3     │   4   │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ЫПЛАТА ПОСОБИЙ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ременной     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рудоспособности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2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исло случаев -------------)│  1  │     20    │7742,86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внешнему   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вместительству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-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число случаев ----------)│  2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беременности и родам      │  3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внешнему   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вместительству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-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число случаев ----------)│  4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временное пособие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щинам, вставшим на учет в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х учреждениях в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ние сроки беременности    │  5  │     -     │   -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временное пособие при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дении ребенка             │  6  │     -     │   -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месячное пособие по уходу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ребенком      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-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личество получателей ---),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р. 8, 11)           │  7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сновному месту работы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-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личество получателей ----)│  8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уходу за первым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бенком    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оличество получателей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-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)│  9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уходу за вторым и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ледующими детьми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оличество получателей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-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)│ 10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дному из мест работы по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ьству (количество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-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ей ----------------)│ 11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уходу за первым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бенком    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количество получателей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-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)│ 12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уходу за вторым и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ледующими детьми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количество получателей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-    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)│ 13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4-х дополнительных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ных дней для ухода за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-инвалидами            │ 14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пособие на     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ебение                   │ 15  │     -     │   -   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┼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тр. 1, 3, 5, 6, 7,   │     │           │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, 15)                      │ 16  │     20    │7742,86│       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┴───────────┴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Невыплаченные пособия, всего в сумме ----- (руб.), 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ременной  нетрудоспособности  -----  (руб.),  по  беременности и р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                        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(руб.), ежемесячное пособие по уходу за ребенком ------ (руб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трахователя │5│2│3│0│0│0│6│5│6│3│ стр. 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┼─┼─┼─┼─┼─┼─┼─┼─┼─┤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й код обособленного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я организации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БАЗЫ ДЛЯ НАЧИСЛЕНИЯ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159"/>
        <w:gridCol w:w="946"/>
        <w:gridCol w:w="2294"/>
        <w:gridCol w:w="2160"/>
        <w:gridCol w:w="2161"/>
        <w:gridCol w:w="2834"/>
        <w:gridCol w:w="1889"/>
      </w:tblGrid>
      <w:tr>
        <w:trPr>
          <w:trHeight w:val="14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 </w:t>
              <w:br/>
              <w:t xml:space="preserve">и иных     </w:t>
              <w:br/>
              <w:t xml:space="preserve">вознаграждений, </w:t>
              <w:br/>
              <w:t xml:space="preserve">начисленных   </w:t>
              <w:br/>
              <w:t xml:space="preserve">в пользу    </w:t>
              <w:br/>
              <w:t xml:space="preserve">физических лиц, </w:t>
              <w:br/>
              <w:t xml:space="preserve">в соответствии </w:t>
              <w:br/>
              <w:t xml:space="preserve">с Федеральным  </w:t>
              <w:br/>
              <w:t xml:space="preserve">законом от   </w:t>
              <w:br/>
              <w:t xml:space="preserve">24 июля 2009 г. </w:t>
              <w:br/>
              <w:t xml:space="preserve">N 212-ФЗ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    </w:t>
              <w:br/>
              <w:t xml:space="preserve">не подлежащие </w:t>
              <w:br/>
              <w:t xml:space="preserve">обложению   </w:t>
              <w:br/>
              <w:t xml:space="preserve">в соответствии </w:t>
              <w:br/>
              <w:t xml:space="preserve">со ст. 9    </w:t>
              <w:br/>
              <w:t xml:space="preserve">Федерального  </w:t>
              <w:br/>
              <w:t xml:space="preserve">закона от   </w:t>
              <w:br/>
              <w:t>24 июля 2009 г.</w:t>
              <w:br/>
              <w:t xml:space="preserve">N 212-ФЗ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 </w:t>
              <w:br/>
              <w:t xml:space="preserve">и иных     </w:t>
              <w:br/>
              <w:t xml:space="preserve">вознаграждений </w:t>
              <w:br/>
              <w:t xml:space="preserve">физическим   </w:t>
              <w:br/>
              <w:t xml:space="preserve">лицам,     </w:t>
              <w:br/>
              <w:t xml:space="preserve">являющимся   </w:t>
              <w:br/>
              <w:t xml:space="preserve">инвалидами   </w:t>
              <w:br/>
              <w:t xml:space="preserve">I, II, III   </w:t>
              <w:br/>
              <w:t xml:space="preserve">группы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евышающие </w:t>
              <w:br/>
              <w:t xml:space="preserve">предельную величину </w:t>
              <w:br/>
              <w:t xml:space="preserve">базы для начисления </w:t>
              <w:br/>
              <w:t xml:space="preserve">страховых взносов, </w:t>
              <w:br/>
              <w:t xml:space="preserve">установленную    </w:t>
              <w:br/>
              <w:t xml:space="preserve">в соответствии   </w:t>
              <w:br/>
              <w:t xml:space="preserve">со ст. 8      </w:t>
              <w:br/>
              <w:t xml:space="preserve">Федерального закона </w:t>
              <w:br/>
              <w:t xml:space="preserve">от 24 июля 2009 г.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база для   </w:t>
              <w:br/>
              <w:t xml:space="preserve">начисления  </w:t>
              <w:br/>
              <w:t xml:space="preserve">страховых  </w:t>
              <w:br/>
              <w:t xml:space="preserve">взносов   </w:t>
              <w:br/>
              <w:t xml:space="preserve">(гр. 3 - гр. </w:t>
              <w:br/>
              <w:t xml:space="preserve">4 - гр. 5 - </w:t>
              <w:br/>
              <w:t xml:space="preserve">гр. 6)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начала          </w:t>
              <w:br/>
              <w:t xml:space="preserve">расчетного период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3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 300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 000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75 700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 последние</w:t>
              <w:br/>
              <w:t xml:space="preserve">три месяца отчетного    </w:t>
              <w:br/>
              <w:t xml:space="preserve">периода                 </w:t>
              <w:br/>
              <w:t xml:space="preserve">(стр. 3 + 4 + 5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3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9 300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5 000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75 700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1 месяц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5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000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000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 месяц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300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000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700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3 месяц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5 00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000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00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 НАЧИСЛЕННЫМ И УПЛАЧЕННЫМ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10"/>
        <w:gridCol w:w="1080"/>
        <w:gridCol w:w="1754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задолженности на начало</w:t>
              <w:br/>
              <w:t xml:space="preserve">расчетного период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с начала расчетного  </w:t>
              <w:br/>
              <w:t xml:space="preserve">периода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тр. 1, 2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с начала расчетного</w:t>
              <w:br/>
              <w:t xml:space="preserve">периода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вращено с начала расчетного </w:t>
              <w:br/>
              <w:t xml:space="preserve">периода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конец </w:t>
              <w:br/>
              <w:t>отчетного периода (стр. 3 - 4 +</w:t>
              <w:br/>
              <w:t xml:space="preserve">5)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4</Words>
  <Characters>23636</Characters>
  <CharactersWithSpaces>20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орозова Л.</dc:creator>
  <dc:description/>
  <dc:language>en-US</dc:language>
  <cp:lastModifiedBy/>
  <dcterms:modified xsi:type="dcterms:W3CDTF">2011-10-30T13:38:00Z</dcterms:modified>
  <cp:revision>2</cp:revision>
  <dc:subject>Расчет</dc:subject>
  <dc:title>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