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ся и представляется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растающим итогом) до 1-го числа второго                  Форма РСВ-1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ом, в территориальный орган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Российской Федерации (далее -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0│6│2│-│0│5│4│-│0│3│6│9│5│4│  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численным и уплаченным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ое страхование в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ым взносам на обязательное медицинск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Федеральный фонд обязательного медицинского страхо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территориальные фонды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&lt;**&gt; плательщиками страховых взносов, производящим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иные вознаграждения 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┬─┬─┐                 ┌─┬─┐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корректировки │0│0│0│ Отчетный период │0│3│ Календарный год │2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└─┴─┴─┘ </w:t>
      </w:r>
      <w:r>
        <w:rPr/>
        <w:t>(код)           └─┴─┘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000 - исходная, 001-999 -  (03 - 1 кв., 06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рректировки)        полугодие, 09 -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яцев, 12 -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щество с ограниченной ответственностью "Пилюли и таблетки"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обособленного подраздел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- ┌─┬─┬─┬─┬─┬─┬─┬─┬─┬─┬─┬─┬─┬─┬─┐ Код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нный номер │2│2│4│0│1│0│7│0│0│1│6│8│5│0│5│ по    │2│2│4│0│1│3│7│9│8│0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ФОМС     └─┴─┴─┴─┴─┴─┴─┴─┴─┴─┴─┴─┴─┴─┴─┘ ОКАТО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┐       </w:t>
      </w:r>
      <w:r>
        <w:rPr/>
        <w:t>Код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НН │0│0│5│2│6│3│0│3│6│5│2│8│       по    │5│2│.│3│1│.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┴─┴─┴─┘       </w:t>
      </w:r>
      <w:r>
        <w:rPr/>
        <w:t>ОКВЭД └─┴─┘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┐             </w:t>
      </w:r>
      <w:r>
        <w:rPr/>
        <w:t>Код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КПП │5│2│6│3│0│1│0│0│1│             по    │0│2│2│0│0│0│5│1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┴─┴─┴─┴─┴─┴─┴─┴─┘             </w:t>
      </w:r>
      <w:r>
        <w:rPr/>
        <w:t>ОКПО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┬─┬─┬─┬─┬─┬─┬─┬─┬─┬─┬─┬─┬─┬─┐ </w:t>
      </w:r>
      <w:r>
        <w:rPr/>
        <w:t>Код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ГРН     │0│0│1│0│5│4│8│1│0│5│1│5│6│7│5│ по    │1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ОГРНИП) └─┴─┴─┴─┴─┴─┴─┴─┴─┴─┴─┴─┴─┴─┴─┘ ОКОПФ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      ┌─┬─┬─┬─┬─┬─┬─┬─┬─┬─┬─┬─┬─┬─┬─┐ Код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актного │ │ │ │ │ │ │ │ │2│5│9│2│5│3│6│ по    │6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а    └─┴─┴─┴─┴─┴─┴─┴─┴─┴─┴─┴─┴─┴─┴─┘ ОКФС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чтовый │  603125  │          Адрес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екс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регион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айон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род │                         Нижний Новгород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-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ый пункт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лица │                            Яблонева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┐                   ┌───────────┐  </w:t>
      </w:r>
      <w:r>
        <w:rPr/>
        <w:t>квартира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ом │    15   │ корпус (строение) │     1     │  (офис)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┘                   └───────────┘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личество     ┌─┬─┬─┬─┬─┬─┐ Среднесписочная ┌─┬─┬─┬─┬─┬─┐ Код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страхованных │ │ │ │ │1│0│ численность     │ │ │ │ │1│0│ тариф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            └─┴─┴─┴─┴─┴─┘                 └─┴─┴─┴─┴─┴─┘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┬─┬─┐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0│0│6│ страницах       с приложением 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┴─┴─┘                 </w:t>
      </w:r>
      <w:r>
        <w:rPr/>
        <w:t>документов или их копий на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стоверность и полноту сведений,    │     Заполняется работником ПФ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указанных в настоящем расчете,      │   Сведения о представлении ра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дтвержда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</w:t>
      </w:r>
      <w:r>
        <w:rPr/>
        <w:t>1 - плательщик страховых       │  Данный расчет представлен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│     взносов,                   │                      (код)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2 - представитель              │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лательщика страховых      │            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взносов                    │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─┐│  </w:t>
      </w:r>
      <w:r>
        <w:rPr/>
        <w:t>с приложением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ванова Светлана Алексеевна     ││ 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│ </w:t>
      </w:r>
      <w:r>
        <w:rPr/>
        <w:t>документов или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──┘│ </w:t>
      </w:r>
      <w:r>
        <w:rPr/>
        <w:t>их 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фамилия, имя, отчество полностью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ванова С.А.                   │Дата пред-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пись ------------                   │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П                        │расчета &lt;***&gt;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┐ ┌─┬─┐ ┌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│1│5│.│0│4│.│2│0│1│0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┘ └─┴─┘ └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кумент, подтверждающий полномоч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едставител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┘│</w:t>
      </w:r>
      <w:r>
        <w:rPr/>
        <w:t>________________   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лее - Ф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Далее - Т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 Указывается   дата   представления   расчета  лично  или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,  при отправке по почте - дата отправки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писью  вложения,  при представлении в электронном виде - дата отпр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ная транспортным (почтовым) сервером удостоверяюще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0│6│2│-│0│5│4│-│0│3│6│9│5│4│   Стр. 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1. Расчет по начисленным и уплаченным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621"/>
        <w:gridCol w:w="945"/>
        <w:gridCol w:w="1484"/>
        <w:gridCol w:w="1890"/>
        <w:gridCol w:w="1081"/>
        <w:gridCol w:w="1349"/>
      </w:tblGrid>
      <w:tr>
        <w:trPr>
          <w:trHeight w:val="600" w:hRule="atLeast"/>
          <w:cantSplit w:val="true"/>
        </w:trPr>
        <w:tc>
          <w:tcPr>
            <w:tcW w:w="45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  </w:t>
              <w:br/>
              <w:t xml:space="preserve">обязательное пенсионное </w:t>
              <w:br/>
              <w:t xml:space="preserve">страхование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</w:t>
              <w:br/>
              <w:t xml:space="preserve">на обязательное </w:t>
              <w:br/>
              <w:t xml:space="preserve">медицинское   </w:t>
              <w:br/>
              <w:t xml:space="preserve">страхов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част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траховых взносов,       </w:t>
              <w:br/>
              <w:t xml:space="preserve">подлежащих уплате на начало      </w:t>
              <w:br/>
              <w:t xml:space="preserve">расчетного периода               </w:t>
              <w:br/>
              <w:t xml:space="preserve">(+) задолженность, (-) перепл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взносов с    </w:t>
              <w:br/>
              <w:t xml:space="preserve">начала расчетного период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1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42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7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500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</w:t>
              <w:br/>
              <w:t xml:space="preserve">последние три месяца </w:t>
              <w:br/>
              <w:t xml:space="preserve">отчетного период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93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71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0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96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4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6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2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36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4  </w:t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(с. 111 + </w:t>
              <w:br/>
              <w:t xml:space="preserve">с. 112 +  </w:t>
              <w:br/>
              <w:t xml:space="preserve">с. 113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1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42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7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500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страховых взносов с  </w:t>
              <w:br/>
              <w:t xml:space="preserve">начала расчетного период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к уплате (с. 100 + с. 110 +</w:t>
              <w:br/>
              <w:t xml:space="preserve">с. 120)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1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42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37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500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ено с начала расчетного     </w:t>
              <w:br/>
              <w:t xml:space="preserve">период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89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06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726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 </w:t>
              <w:br/>
              <w:t xml:space="preserve">последние три месяца </w:t>
              <w:br/>
              <w:t xml:space="preserve">отчетного период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93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71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0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96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34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6  </w:t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  <w:br/>
              <w:t xml:space="preserve">(с. 141 + </w:t>
              <w:br/>
              <w:t xml:space="preserve">с. 142 +  </w:t>
              <w:br/>
              <w:t xml:space="preserve">с. 143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89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06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726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траховых взносов,       </w:t>
              <w:br/>
              <w:t xml:space="preserve">подлежащих уплате на конец       </w:t>
              <w:br/>
              <w:t xml:space="preserve">отчетного периода                </w:t>
              <w:br/>
              <w:t xml:space="preserve">(+) задолженность, (-) перепл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2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6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4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2. Расчет страховых взносов по тарифу,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Код тарифа: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без учета данных, отраженных в Разделе 3)       (в рублях)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270"/>
        <w:gridCol w:w="1889"/>
        <w:gridCol w:w="1216"/>
        <w:gridCol w:w="1619"/>
        <w:gridCol w:w="946"/>
        <w:gridCol w:w="944"/>
        <w:gridCol w:w="944"/>
      </w:tblGrid>
      <w:tr>
        <w:trPr>
          <w:trHeight w:val="480" w:hRule="atLeast"/>
          <w:cantSplit w:val="true"/>
        </w:trPr>
        <w:tc>
          <w:tcPr>
            <w:tcW w:w="53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 начала  </w:t>
              <w:br/>
              <w:t xml:space="preserve">расчетного </w:t>
              <w:br/>
              <w:t xml:space="preserve">периода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</w:t>
              <w:br/>
              <w:t>последние три месяца</w:t>
              <w:br/>
              <w:t xml:space="preserve">отчетного пери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 xml:space="preserve">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и иных      </w:t>
              <w:br/>
              <w:t xml:space="preserve">вознаграждений,          </w:t>
              <w:br/>
              <w:t xml:space="preserve">начисленных в пользу     </w:t>
              <w:br/>
              <w:t xml:space="preserve">физических лиц, в        </w:t>
              <w:br/>
              <w:t xml:space="preserve">соответствии со ст. 7    </w:t>
              <w:br/>
              <w:t xml:space="preserve">Федерального закона от   </w:t>
              <w:br/>
              <w:t xml:space="preserve">24 июля 2009 г. N 212-ФЗ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201</w:t>
              <w:br/>
              <w:t xml:space="preserve">+ с. 20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2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 2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 0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2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 2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000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не </w:t>
              <w:br/>
              <w:t>подлежащие</w:t>
              <w:br/>
              <w:t xml:space="preserve">обложению </w:t>
              <w:br/>
              <w:t>страховыми</w:t>
              <w:br/>
              <w:t xml:space="preserve">взносами: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ч. 1, 2 ст. </w:t>
              <w:br/>
              <w:t>9 Федерального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211</w:t>
              <w:br/>
              <w:t xml:space="preserve">+ с. 21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2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2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7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7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5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5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п. 1 ч. 3   </w:t>
              <w:br/>
              <w:t xml:space="preserve">ст. 9         </w:t>
              <w:br/>
              <w:t xml:space="preserve">Федерального  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евышающие       </w:t>
              <w:br/>
              <w:t xml:space="preserve">предельную величину базы </w:t>
              <w:br/>
              <w:t xml:space="preserve">для начисления страховых </w:t>
              <w:br/>
              <w:t xml:space="preserve">взносов, установленную   </w:t>
              <w:br/>
              <w:t>ст. 8 Федерального закона</w:t>
              <w:br/>
              <w:t>от 24 июля 2009 г. N 212-</w:t>
              <w:br/>
              <w:t xml:space="preserve">ФЗ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217</w:t>
              <w:br/>
              <w:t xml:space="preserve">+ с. 218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 </w:t>
              <w:br/>
              <w:t xml:space="preserve">страховых взносов на     </w:t>
              <w:br/>
              <w:t xml:space="preserve">обязательное пенсионное  </w:t>
              <w:br/>
              <w:t xml:space="preserve">страховани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  <w:br/>
              <w:t xml:space="preserve">(с. 201 -  </w:t>
              <w:br/>
              <w:t xml:space="preserve">с. 211 -   </w:t>
              <w:br/>
              <w:t xml:space="preserve">с. 214 -   </w:t>
              <w:br/>
              <w:t xml:space="preserve">с. 217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5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5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000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  <w:br/>
              <w:t xml:space="preserve">(с. 202 -  </w:t>
              <w:br/>
              <w:t xml:space="preserve">с. 212 -   </w:t>
              <w:br/>
              <w:t xml:space="preserve">с. 215 -   </w:t>
              <w:br/>
              <w:t xml:space="preserve">с. 218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5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 5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 3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 700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страховых взносов  </w:t>
              <w:br/>
              <w:t>на обязательное медицинское страхование</w:t>
              <w:br/>
              <w:t xml:space="preserve">(с. 200 - с. 210 - с. 216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0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 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 3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 7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 </w:t>
              <w:br/>
              <w:t>взносов на обязательное</w:t>
              <w:br/>
              <w:t xml:space="preserve">пенсионное страхование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ч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49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39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42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678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ительная </w:t>
              <w:br/>
              <w:t xml:space="preserve">ч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5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4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3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6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 </w:t>
              <w:br/>
              <w:t>взносов на обязательное</w:t>
              <w:br/>
              <w:t>медицинское страхование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7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6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5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4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ванова С.А.                      15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               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0│6│2│-│0│5│4│-│0│3│6│9│5│4│   Стр. 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Расчет страховых взносов по пониженному тариф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тношении отдельных работник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026"/>
        <w:gridCol w:w="1889"/>
        <w:gridCol w:w="1216"/>
        <w:gridCol w:w="1619"/>
        <w:gridCol w:w="946"/>
        <w:gridCol w:w="944"/>
        <w:gridCol w:w="944"/>
      </w:tblGrid>
      <w:tr>
        <w:trPr>
          <w:trHeight w:val="480" w:hRule="atLeast"/>
          <w:cantSplit w:val="true"/>
        </w:trPr>
        <w:tc>
          <w:tcPr>
            <w:tcW w:w="53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 начала  </w:t>
              <w:br/>
              <w:t xml:space="preserve">расчетного </w:t>
              <w:br/>
              <w:t xml:space="preserve">периода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</w:t>
              <w:br/>
              <w:t>последние три месяца</w:t>
              <w:br/>
              <w:t xml:space="preserve">отчетного пери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 xml:space="preserve">меся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 xml:space="preserve">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шении выплат в пользу работников, являющихся инвалидами I, II и III группы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и иных      </w:t>
              <w:br/>
              <w:t xml:space="preserve">вознаграждений,          </w:t>
              <w:br/>
              <w:t xml:space="preserve">начисленных в пользу     </w:t>
              <w:br/>
              <w:t xml:space="preserve">физических лиц, в        </w:t>
              <w:br/>
              <w:t xml:space="preserve">соответствии со ст. 7    </w:t>
              <w:br/>
              <w:t xml:space="preserve">Федерального закона от   </w:t>
              <w:br/>
              <w:t xml:space="preserve">24 июля 2009 г. N 212-ФЗ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01</w:t>
              <w:br/>
              <w:t xml:space="preserve">+ с. 30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3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3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не </w:t>
              <w:br/>
              <w:t>подлежащие</w:t>
              <w:br/>
              <w:t xml:space="preserve">обложению </w:t>
              <w:br/>
              <w:t>страховыми</w:t>
              <w:br/>
              <w:t xml:space="preserve">взносами: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ч. 1, 2 ст. </w:t>
              <w:br/>
              <w:t>9 Федерального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11</w:t>
              <w:br/>
              <w:t xml:space="preserve">+ с. 31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п. 1 ч. 3   </w:t>
              <w:br/>
              <w:t xml:space="preserve">ст. 9         </w:t>
              <w:br/>
              <w:t xml:space="preserve">Федерального  </w:t>
              <w:br/>
              <w:t xml:space="preserve">закона от 24  </w:t>
              <w:br/>
              <w:t xml:space="preserve">июля 2009 г.  </w:t>
              <w:br/>
              <w:t xml:space="preserve">N 212-ФЗ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евышающие       </w:t>
              <w:br/>
              <w:t xml:space="preserve">предельную величину базы </w:t>
              <w:br/>
              <w:t xml:space="preserve">для начисления страховых </w:t>
              <w:br/>
              <w:t xml:space="preserve">взносов, установленную   </w:t>
              <w:br/>
              <w:t>ст. 8 Федерального закона</w:t>
              <w:br/>
              <w:t xml:space="preserve">от 24 июля 2009 г.       </w:t>
              <w:br/>
              <w:t xml:space="preserve">N 212-ФЗ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17</w:t>
              <w:br/>
              <w:t xml:space="preserve">+ с. 318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 </w:t>
              <w:br/>
              <w:t xml:space="preserve">страховых взносов на     </w:t>
              <w:br/>
              <w:t xml:space="preserve">обязательное пенсионное  </w:t>
              <w:br/>
              <w:t xml:space="preserve">страховани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  <w:br/>
              <w:t xml:space="preserve">(с. 301 -  </w:t>
              <w:br/>
              <w:t xml:space="preserve">с. 311 -   </w:t>
              <w:br/>
              <w:t xml:space="preserve">с. 314 -   </w:t>
              <w:br/>
              <w:t xml:space="preserve">с. 317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84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  <w:br/>
              <w:t xml:space="preserve">(с. 302 -  </w:t>
              <w:br/>
              <w:t xml:space="preserve">с. 312 -   </w:t>
              <w:br/>
              <w:t xml:space="preserve">с. 315 -   </w:t>
              <w:br/>
              <w:t xml:space="preserve">с. 318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3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страховых взносов  </w:t>
              <w:br/>
              <w:t>на обязательное медицинское страхование</w:t>
              <w:br/>
              <w:t xml:space="preserve">(с. 300 - с. 310 - с. 316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3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пенсионное страховани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22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6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медицинское страхова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ношении выплат в пользу работников, занятых в деятельности, облагаемой ЕНВД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т и иных      </w:t>
              <w:br/>
              <w:t xml:space="preserve">вознаграждений,          </w:t>
              <w:br/>
              <w:t xml:space="preserve">начисленных в пользу     </w:t>
              <w:br/>
              <w:t xml:space="preserve">физических лиц, в        </w:t>
              <w:br/>
              <w:t xml:space="preserve">соответствии с           </w:t>
              <w:br/>
              <w:t xml:space="preserve">Федеральным законом от   </w:t>
              <w:br/>
              <w:t xml:space="preserve">24 июля 2009 г. N 212-ФЗ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51</w:t>
              <w:br/>
              <w:t xml:space="preserve">+ с. 35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3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3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не подлежащие     </w:t>
              <w:br/>
              <w:t xml:space="preserve">обложению страховыми     </w:t>
              <w:br/>
              <w:t>взносами в соответствии с</w:t>
              <w:br/>
              <w:t xml:space="preserve">ч. 1, ч. 2 ст. 9         </w:t>
              <w:br/>
              <w:t>Федерального закона от 24</w:t>
              <w:br/>
              <w:t xml:space="preserve">июля 2009 г. N 212-ФЗ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61</w:t>
              <w:br/>
              <w:t xml:space="preserve">+ с. 36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превышающие       </w:t>
              <w:br/>
              <w:t xml:space="preserve">предельную величину базы </w:t>
              <w:br/>
              <w:t xml:space="preserve">для начисления страховых </w:t>
              <w:br/>
              <w:t xml:space="preserve">взносов, установленную   </w:t>
              <w:br/>
              <w:t xml:space="preserve">статьей 8 Федерального   </w:t>
              <w:br/>
              <w:t>закона от 24 июля 2009 г.</w:t>
              <w:br/>
              <w:t xml:space="preserve">N 212-ФЗ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. 364</w:t>
              <w:br/>
              <w:t xml:space="preserve">+ с. 365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     </w:t>
              <w:br/>
              <w:t xml:space="preserve">страховых взносов на     </w:t>
              <w:br/>
              <w:t xml:space="preserve">обязательное пенсионное  </w:t>
              <w:br/>
              <w:t xml:space="preserve">страхование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6 г.р.  </w:t>
              <w:br/>
              <w:t xml:space="preserve">и старше   </w:t>
              <w:br/>
              <w:t xml:space="preserve">(с. 351 -  </w:t>
              <w:br/>
              <w:t xml:space="preserve">с. 361 -   </w:t>
              <w:br/>
              <w:t xml:space="preserve">с. 364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3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7 г.р.  </w:t>
              <w:br/>
              <w:t xml:space="preserve">и моложе   </w:t>
              <w:br/>
              <w:t xml:space="preserve">(с. 352 -  </w:t>
              <w:br/>
              <w:t xml:space="preserve">с. 362 -   </w:t>
              <w:br/>
              <w:t xml:space="preserve">с. 365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а для начисления страховых взносов  </w:t>
              <w:br/>
              <w:t>на обязательное медицинское страхование</w:t>
              <w:br/>
              <w:t xml:space="preserve">(с. 350 - с. 360 - с. 363)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3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100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пенсионное страховани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4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3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3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34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</w:t>
              <w:br/>
              <w:t xml:space="preserve">взносов на обязательное </w:t>
              <w:br/>
              <w:t xml:space="preserve">медицинское страхование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ФОМ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ванова С.А.                      15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               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плательщиками  страховых  взносов,  производя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, облагаемые по пониженному тариф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0│6│2│-│0│5│4│-│0│3│6│9│5│4│   Стр. 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4. Основания для применения пониженного тари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1. Сведения, необходимые для применения пониженного тари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становленного пунктом 2 части 2 статьи 57 и пунктом 4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атьи 58 Федерального закона от 24 июля 2009 г. N 212-ФЗ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020" w:type="dxa"/>
        <w:jc w:val="left"/>
        <w:tblInd w:w="3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912"/>
        <w:gridCol w:w="253"/>
        <w:gridCol w:w="750"/>
        <w:gridCol w:w="869"/>
        <w:gridCol w:w="134"/>
        <w:gridCol w:w="1081"/>
        <w:gridCol w:w="13"/>
        <w:gridCol w:w="820"/>
        <w:gridCol w:w="383"/>
        <w:gridCol w:w="438"/>
        <w:gridCol w:w="911"/>
      </w:tblGrid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0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учреждения </w:t>
              <w:br/>
              <w:t xml:space="preserve">медико-социальной  </w:t>
              <w:br/>
              <w:t xml:space="preserve">экспертизы, ВТЭК  </w:t>
            </w:r>
          </w:p>
        </w:tc>
        <w:tc>
          <w:tcPr>
            <w:tcW w:w="3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выплат и иных вознаграждений  </w:t>
              <w:br/>
              <w:t xml:space="preserve">по  каждому физическому лицу -    </w:t>
              <w:br/>
              <w:t xml:space="preserve">инвалиду (руб.)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с начала  </w:t>
              <w:br/>
              <w:t xml:space="preserve">расчетного </w:t>
              <w:br/>
              <w:t xml:space="preserve">периода  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последние </w:t>
              <w:br/>
              <w:t xml:space="preserve">три месяца отчетного   </w:t>
              <w:br/>
              <w:t xml:space="preserve">период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кончания </w:t>
              <w:br/>
              <w:t xml:space="preserve">действия </w:t>
            </w:r>
          </w:p>
        </w:tc>
        <w:tc>
          <w:tcPr>
            <w:tcW w:w="10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</w:t>
              <w:br/>
              <w:t xml:space="preserve">Иван     </w:t>
              <w:br/>
              <w:t xml:space="preserve">Иванович 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5.2009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срочно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300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100 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100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100  </w:t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выплат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300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100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100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1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ванова С.А.                      15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               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плательщиками  страховых  взносов,  производя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инвалидам, облагаемые по пониженному тариф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0│6│2│-│0│5│4│-│0│3│6│9│5│4│   Стр. │0│0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4. Основания для применения пониженного тари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4.2. Расчет соответствия условий на прав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ниженного тарифа для уплаты страховых взносов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унктом 2 части 2 статьи 57 и пунктом 4 части 1 статьи 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закона от 24 июля 2009 г. N 212-ФЗ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0"/>
        <w:gridCol w:w="2025"/>
        <w:gridCol w:w="1216"/>
        <w:gridCol w:w="1215"/>
        <w:gridCol w:w="1079"/>
      </w:tblGrid>
      <w:tr>
        <w:trPr>
          <w:trHeight w:val="48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 начала</w:t>
              <w:br/>
              <w:t xml:space="preserve">расчетного  </w:t>
              <w:br/>
              <w:t xml:space="preserve">периода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за последние</w:t>
              <w:br/>
              <w:t xml:space="preserve">три месяца отчетного  </w:t>
              <w:br/>
              <w:t xml:space="preserve">период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Для общественных организаций инвалидов                </w:t>
              <w:br/>
              <w:t xml:space="preserve">(в том числе созданных как союзы общественных организаций инвалидов)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членов      </w:t>
              <w:br/>
              <w:t xml:space="preserve">организации, всего      </w:t>
              <w:br/>
              <w:t xml:space="preserve">(чел.)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  <w:br/>
              <w:t xml:space="preserve">численность инвалидов </w:t>
              <w:br/>
              <w:t xml:space="preserve">и их законных         </w:t>
              <w:br/>
              <w:t xml:space="preserve">представителей (чел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, %         </w:t>
              <w:br/>
              <w:t xml:space="preserve">(с. 422 / с. 421) x 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Для организаций, уставный капитал которых полностью состоит     </w:t>
              <w:br/>
              <w:t xml:space="preserve">из вкладов общественных организаций инвалидов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        </w:t>
              <w:br/>
              <w:t xml:space="preserve">численность, всего      </w:t>
              <w:br/>
              <w:t xml:space="preserve">(чел.)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  <w:br/>
              <w:t xml:space="preserve">среднесписочная       </w:t>
              <w:br/>
              <w:t xml:space="preserve">численность инвалидов </w:t>
              <w:br/>
              <w:t xml:space="preserve">(чел.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, %         </w:t>
              <w:br/>
              <w:t xml:space="preserve">(с. 425 / с. 424) x 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оплаты труда,      </w:t>
              <w:br/>
              <w:t xml:space="preserve">всего (руб.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</w:t>
              <w:br/>
              <w:t xml:space="preserve">заработная плата      </w:t>
              <w:br/>
              <w:t xml:space="preserve">инвалидов (руб.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ый вес заработной </w:t>
              <w:br/>
              <w:t xml:space="preserve">платы инвалидов, %      </w:t>
              <w:br/>
              <w:t xml:space="preserve">(с. 428 / с. 427) x 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ванова С.А.                      15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               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Представляется    общественными    организациями   инвали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,  уставный  капитал  которых  полностью  состоит  из 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организаций 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егистрационный номер в ПФР │0│6│2│-│0│5│4│-│0│3│6│9│5│4│   Стр. 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5. Сведения о состоянии задолженности (пере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бязательное пенсионное страхование, образовавш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31 декабря 2009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754"/>
        <w:gridCol w:w="2565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страховую</w:t>
              <w:br/>
              <w:t>часть пен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копительную </w:t>
              <w:br/>
              <w:t xml:space="preserve">часть пен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начало   </w:t>
              <w:br/>
              <w:t xml:space="preserve">расчетного периода                </w:t>
              <w:br/>
              <w:t xml:space="preserve">(+) задолженность, (-) перепл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18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250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с начала расчетного      </w:t>
              <w:br/>
              <w:t xml:space="preserve">период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18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250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конец    </w:t>
              <w:br/>
              <w:t xml:space="preserve">отчетного периода                 </w:t>
              <w:br/>
              <w:t xml:space="preserve">(+) задолженность, (-) перепл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ванова С.А.                      15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               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редставляется   плательщиками   страховых  взносов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(пере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6</Words>
  <Characters>22577</Characters>
  <CharactersWithSpaces>19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Валова С.Р.</dc:creator>
  <dc:description/>
  <dc:language>en-US</dc:language>
  <cp:lastModifiedBy/>
  <dcterms:modified xsi:type="dcterms:W3CDTF">2011-10-30T13:38:00Z</dcterms:modified>
  <cp:revision>2</cp:revision>
  <dc:subject>Расчет</dc:subject>
  <dc:title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