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8.02.2011 N 156н, утвердивший данную форму, применяется при представлении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начиная с I квартал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2.2011 N 156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ляется не позднее 15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лендарного  месяца,  следующего 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четным периодом,  в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 Фонда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                                            Форма-4 ФСС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┬─┬─┬─┬─┬─┐ ┌─┬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   │ │ │ │ │ │ │ │ │ │ │/│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мер              └─┴─┴─┴─┴─┴─┴─┴─┴─┴─┘ └─┴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чиненности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 начисленным и уплаченным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 обязательное социальное страхование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трудоспособности и в связи с материнством и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оциальному страхованию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 профессиональных заболеваний, а также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на выплату страхового обеспе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мер     ┌─┬─┬─┐                 ┌─┬─┬─┬─┬─┐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рректи- │ │ │ │ Отчетный период │ │ │/│ │ │  Календарный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вки     └─┴─┴─┘ (код)           └─┴─┴─┴─┴─┘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03 - I кв.; 06 - полугодие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000 - исходная,   09 - 9 месяцев; 12 - год/01, 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т.д. - номер    и т.д. - при обращении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рректировки)    выделением необходим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на выплату страхового обеспеч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полное наименование организации, обособленного подразделения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Код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по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ОКАТО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┬─┬─┐         </w:t>
      </w:r>
      <w:r>
        <w:rPr>
          <w:sz w:val="16"/>
          <w:szCs w:val="16"/>
        </w:rPr>
        <w:t>Код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НН │ │ │ │ │ │ │ │ │ │ │ │ │         по   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┴─┴─┘         </w:t>
      </w:r>
      <w:r>
        <w:rPr>
          <w:sz w:val="16"/>
          <w:szCs w:val="16"/>
        </w:rPr>
        <w:t>ОКВЭД └─┴─┘ └─┴─┘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┐               </w:t>
      </w:r>
      <w:r>
        <w:rPr>
          <w:sz w:val="16"/>
          <w:szCs w:val="16"/>
        </w:rPr>
        <w:t>Код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ПП │ │ │ │ │ │ │ │ │ │               по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┘               </w:t>
      </w:r>
      <w:r>
        <w:rPr>
          <w:sz w:val="16"/>
          <w:szCs w:val="16"/>
        </w:rPr>
        <w:t>ОКПО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ГРН ┌─┬─┬─┬─┬─┬─┬─┬─┬─┬─┬─┬─┬─┬─┬─┐   Код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ОГРНИП) │ │ │ │ │ │ │ │ │ │ │ │ │ │ │ │   по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┴─┴─┴─┴─┴─┘   </w:t>
      </w:r>
      <w:r>
        <w:rPr>
          <w:sz w:val="16"/>
          <w:szCs w:val="16"/>
        </w:rPr>
        <w:t>ОКОПФ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омер ┌─┬─┬─┬─┬─┬─┬─┬─┬─┬─┬─┬─┬─┬─┬─┐   Код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нтактного │ │ │ │ │ │ │ │ │ │ │ │ │ │ │ │   по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лефона └─┴─┴─┴─┴─┴─┴─┴─┴─┴─┴─┴─┴─┴─┴─┘   ОКФС 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┐                      </w:t>
      </w:r>
      <w:r>
        <w:rPr>
          <w:sz w:val="16"/>
          <w:szCs w:val="16"/>
        </w:rPr>
        <w:t>Шифр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│ </w:t>
      </w:r>
      <w:r>
        <w:rPr>
          <w:sz w:val="16"/>
          <w:szCs w:val="16"/>
        </w:rPr>
        <w:t>Адрес регистрации    страхователя │ │ │ │/│ │ │/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┘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┐ </w:t>
      </w:r>
      <w:r>
        <w:rPr>
          <w:sz w:val="16"/>
          <w:szCs w:val="16"/>
        </w:rPr>
        <w:t>корпус     ┌─────────────┐ квартира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│ </w:t>
      </w:r>
      <w:r>
        <w:rPr>
          <w:sz w:val="16"/>
          <w:szCs w:val="16"/>
        </w:rPr>
        <w:t>(строение) │             │ (офис)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┘            └─────────────┘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┌─┬─┬─┬─┬─┬─┐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Численность работников │ │ │ │ │ │ │  Расчет          │ │ │ │ ст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└─┴─┴─┴─┴─┴─┘  </w:t>
      </w:r>
      <w:r>
        <w:rPr>
          <w:sz w:val="16"/>
          <w:szCs w:val="16"/>
        </w:rPr>
        <w:t>представлен на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из ни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┌─┬─┬─┬─┬─┬─┐  </w:t>
      </w:r>
      <w:r>
        <w:rPr>
          <w:sz w:val="16"/>
          <w:szCs w:val="16"/>
        </w:rPr>
        <w:t>с приложением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женщин │ │ │ │ │ │ │  подтверждающих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└─┴─┴─┴─┴─┴─┘  </w:t>
      </w:r>
      <w:r>
        <w:rPr>
          <w:sz w:val="16"/>
          <w:szCs w:val="16"/>
        </w:rPr>
        <w:t>документов или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их 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ботающих инвалидов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ботающих, занятых на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ботах с вредными и (или)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пасными производственными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акто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стоверность и полноту сведений,    │   Заполняется работником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казанных в настоящем расчете,      │Сведения о представлении ра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дтверждаю               │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 </w:t>
      </w:r>
      <w:r>
        <w:rPr>
          <w:sz w:val="16"/>
          <w:szCs w:val="16"/>
        </w:rPr>
        <w:t>1 - страхователь,                │   Данный расчет   │ │ │/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</w:t>
      </w:r>
      <w:r>
        <w:rPr>
          <w:sz w:val="16"/>
          <w:szCs w:val="16"/>
        </w:rPr>
        <w:t>2 - уполномоченный представитель │   представлен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     </w:t>
      </w:r>
      <w:r>
        <w:rPr>
          <w:sz w:val="16"/>
          <w:szCs w:val="16"/>
        </w:rPr>
        <w:t>страхователя)                │   (к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│   </w:t>
      </w:r>
      <w:r>
        <w:rPr>
          <w:sz w:val="16"/>
          <w:szCs w:val="16"/>
        </w:rPr>
        <w:t>с приложением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┌───────────────────────────────────────┐│   </w:t>
      </w:r>
      <w:r>
        <w:rPr>
          <w:sz w:val="16"/>
          <w:szCs w:val="16"/>
        </w:rPr>
        <w:t>подтверждающих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│   </w:t>
      </w:r>
      <w:r>
        <w:rPr>
          <w:sz w:val="16"/>
          <w:szCs w:val="16"/>
        </w:rPr>
        <w:t>документов или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──────────────────────────────────────┘│   </w:t>
      </w:r>
      <w:r>
        <w:rPr>
          <w:sz w:val="16"/>
          <w:szCs w:val="16"/>
        </w:rPr>
        <w:t>их 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Ф.И.О. руководителя организ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дивидуального предпринимател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изического лица, представи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траховател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┐ ┌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пись _____ Дата │ │ │.│ │ │.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└─┴─┘ └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│</w:t>
      </w:r>
      <w:r>
        <w:rPr>
          <w:sz w:val="16"/>
          <w:szCs w:val="16"/>
        </w:rPr>
        <w:t>Дата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кумент, подтверждающий полномочия   │представления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редставителя              │расчета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│</w:t>
      </w:r>
      <w:r>
        <w:rPr>
          <w:sz w:val="16"/>
          <w:szCs w:val="16"/>
        </w:rPr>
        <w:t>________________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──────────────────────────────────────┘│    </w:t>
      </w:r>
      <w:r>
        <w:rPr>
          <w:sz w:val="16"/>
          <w:szCs w:val="16"/>
        </w:rPr>
        <w:t>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┬─┬─┬─┬─┬─┐ ┌─┬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   │ │ │ │ │ │ │ │ │ │ │/│ │ │ │ │ │ │ │ │ │ │ cтр. 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мер              └─┴─┴─┴─┴─┴─┴─┴─┴─┴─┘ └─┴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чиненности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I. РАСЧЕТ ПО НАЧИСЛЕННЫМ, УПЛАЧЕННЫМ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ЗНОСАМ НА ОБЯЗАТЕЛЬНОЕ СОЦИАЛЬНОЕ СТРАХОВАНИЕ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ТРУДОСПОСОБНОСТИ И В СВЯЗИ С МАТЕРИНСТВОМ И ПРОИЗВЕДЕННЫМ РАСХОД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Ы ПО ОБЯЗАТЕЛЬНОМУ СОЦИАЛЬНОМУ СТРАХОВАНИЮ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руб. коп.)    Таблица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┬─────┐┌─────────────────────────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я   │ Код  │Сумма││    Наименование показателя    │ Код 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│     ││                               │строки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┤├───────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│  2   │  3  ││               1               │  2   │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┤├───────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за страхователем│  1   │     ││Задолженность за    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расчетного периода  │      │     ││территориальным органом Фонда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││</w:t>
      </w:r>
      <w:r>
        <w:rPr>
          <w:sz w:val="16"/>
          <w:szCs w:val="16"/>
        </w:rPr>
        <w:t>на начало расчетного периода   │  12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│├─────┬─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││</w:t>
      </w:r>
      <w:r>
        <w:rPr>
          <w:sz w:val="16"/>
          <w:szCs w:val="16"/>
        </w:rPr>
        <w:t>в том│за счет превышения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││</w:t>
      </w:r>
      <w:r>
        <w:rPr>
          <w:sz w:val="16"/>
          <w:szCs w:val="16"/>
        </w:rPr>
        <w:t>числе│расходов                 │  1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││     ├─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││     │</w:t>
      </w:r>
      <w:r>
        <w:rPr>
          <w:sz w:val="16"/>
          <w:szCs w:val="16"/>
        </w:rPr>
        <w:t>за счет переплаты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││     │</w:t>
      </w:r>
      <w:r>
        <w:rPr>
          <w:sz w:val="16"/>
          <w:szCs w:val="16"/>
        </w:rPr>
        <w:t>страховых взносов        │  14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┤├─────┴─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страховых взносов   │      │     ││Расходы на цели обязательного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││</w:t>
      </w:r>
      <w:r>
        <w:rPr>
          <w:sz w:val="16"/>
          <w:szCs w:val="16"/>
        </w:rPr>
        <w:t>социального страхования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┬──┤      │     │├────────────────────────────┬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отчетного периода│  │      │     ││ на начало отчетного периода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├─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оследние три месяца    │  │      │     ││за последние три месяца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          │  │      │     ││отчетного периода      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├─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месяц                │  │      │     ││    1 месяц            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├─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 месяц                │  │      │     ││    2 месяц            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├─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3 месяц                │  │  2   │     ││    3 месяц                 │  │  15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┴──┼──────┼─────┤├────────────────────────────┴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страховых взносов по│      │     ││Уплачено страховых взносов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ам проверок                │      │     │├────────────────────────────┬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││</w:t>
      </w:r>
      <w:r>
        <w:rPr>
          <w:sz w:val="16"/>
          <w:szCs w:val="16"/>
        </w:rPr>
        <w:t>на начало отчетного периода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┬──┤      │     │├─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отчетного периода│  │      │     ││за последние три месяца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│</w:t>
      </w:r>
      <w:r>
        <w:rPr>
          <w:sz w:val="16"/>
          <w:szCs w:val="16"/>
        </w:rPr>
        <w:t>отчетного периода      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оследние три месяца    │  │      │     │├─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          │  │      │     ││дата, N платежного поручения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├─────────────┬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месяц                │  │      │     ││    1 месяц  │         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├─────────────┼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 месяц                │  │      │     ││    2 месяц  │         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├─────────────┼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3 месяц                │  │  3   │     ││    3 месяц  │              │  │  16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┴──┼──────┼─────┤├─────────────┴──────────────┴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страховых взносов   │      │     ││Списанная сумма задолженности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телем за прошлые      │      │     ││страхователя        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ные периоды             │  4   │     ││                               │  17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┤├───────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принято к зачету расходов  │      │     ││Всего (сумма строк 12 + 15 + 16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м органом Фонда │      │     ││+ 17)                          │  18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рошлые расчетные периоды  │      │     │├───────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┬──┤      │     ││</w:t>
      </w:r>
      <w:r>
        <w:rPr>
          <w:sz w:val="16"/>
          <w:szCs w:val="16"/>
        </w:rPr>
        <w:t>Задолженность за страхователем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отчетного периода│  │      │     ││на конец отчетного (расчетного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│</w:t>
      </w:r>
      <w:r>
        <w:rPr>
          <w:sz w:val="16"/>
          <w:szCs w:val="16"/>
        </w:rPr>
        <w:t>периода                        │  19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оследние три месяца    │  │      │     │├───────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          │  │      │     ││в том числе недоимка           │  2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└───────────────────────────────┴──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месяц           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 месяц           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3 месяц                │  │  5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┴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от территориального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 Фонда на банковский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чет в возмещение  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ных расходов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┬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отчетного периода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оследние три месяца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     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месяц           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 месяц                │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3 месяц                │  │  6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┴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врат сумм излишне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лаченных (взысканных)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х взносов             │  7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1 + 2 +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3 + 4 + 5 + 6 + 6 + 7)      │  8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за   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м органом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а на конец отчетного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четного) периода          │  9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│за счет превышения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│расходов                │ 10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 счет переплаты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аховых взносов       │ 11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┬─┬─┬─┬─┬─┐ ┌─┬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   │ │ │ │ │ │ │ │ │ │ │/│ │ │ │ │ │ │ │ │ │ │ стр. 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мер              └─┴─┴─┴─┴─┴─┴─┴─┴─┴─┘ └─┴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чиненности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ХОДЫ ПО ОБЯЗАТЕЛЬНОМУ СОЦИАЛЬНОМУ СТРАХОВАНИЮ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руб. коп.)    Таблица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┬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статей       │ Код │Количество│      Расход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│  дней,   ├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│ </w:t>
      </w:r>
      <w:r>
        <w:rPr>
          <w:sz w:val="16"/>
          <w:szCs w:val="16"/>
        </w:rPr>
        <w:t>выплат,  │всего│ в т.ч. за сч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│ </w:t>
      </w:r>
      <w:r>
        <w:rPr>
          <w:sz w:val="16"/>
          <w:szCs w:val="16"/>
        </w:rPr>
        <w:t>пособий  │     │   средств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          │     │</w:t>
      </w:r>
      <w:r>
        <w:rPr>
          <w:sz w:val="16"/>
          <w:szCs w:val="16"/>
        </w:rPr>
        <w:t>финансируемых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│          │     │  </w:t>
      </w:r>
      <w:r>
        <w:rPr>
          <w:sz w:val="16"/>
          <w:szCs w:val="16"/>
        </w:rPr>
        <w:t>федер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│          │     │    </w:t>
      </w:r>
      <w:r>
        <w:rPr>
          <w:sz w:val="16"/>
          <w:szCs w:val="16"/>
        </w:rPr>
        <w:t>бюдж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│    3     │  4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ЫПЛАТА ПОСОБИЙ  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временной нетрудоспособности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число случаев _____________) │  1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внешнему совместительству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число случаев _____________) │  2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беременности и родам          │  3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внешнему совместительству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число случаев _____________) │  4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овременное пособие женщинам,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тавшим на учет в медицинских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х в ранние сроки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сти                     │  5  │          │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овременное пособие при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дении ребенка                 │  6  │          │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месячное пособие по уходу за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бенком                  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оличество получателей _______) │  7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уходу за первым ребенком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количество получателей (___)│  8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уходу за вторым и 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следующими детьми  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количество получателей (___)│  9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4-х дополнительных 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ходных дней для ухода за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ьми-инвалидами                │ 10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пособие на погребение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возмещение стоимости        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рантированного перечня услуг по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гребению                       │ 11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 + 3 + 5 + 6 │     │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7 + 10 + 11)                   │ 12  │    X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┴──────────┴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┬─┬─┬─┬─┬─┐ ┌─┬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   │ │ │ │ │ │ │ │ │ │ │/│ │ │ │ │ │ │ │ │ │ │ стр. 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мер              └─┴─┴─┴─┴─┴─┴─┴─┴─┴─┘ └─┴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чиненности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счет базы для начисления страховых взнос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руб.)         Таблица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───┬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я     │   Код   │  Всего   │   В том числе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</w:t>
      </w:r>
      <w:r>
        <w:rPr>
          <w:sz w:val="16"/>
          <w:szCs w:val="16"/>
        </w:rPr>
        <w:t>строки │ с начала │последние три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  │</w:t>
      </w:r>
      <w:r>
        <w:rPr>
          <w:sz w:val="16"/>
          <w:szCs w:val="16"/>
        </w:rPr>
        <w:t>расчетного│ 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  │ </w:t>
      </w:r>
      <w:r>
        <w:rPr>
          <w:sz w:val="16"/>
          <w:szCs w:val="16"/>
        </w:rPr>
        <w:t>периода  ├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  │          │  </w:t>
      </w:r>
      <w:r>
        <w:rPr>
          <w:sz w:val="16"/>
          <w:szCs w:val="16"/>
        </w:rPr>
        <w:t>1   │  2   │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  │          │</w:t>
      </w:r>
      <w:r>
        <w:rPr>
          <w:sz w:val="16"/>
          <w:szCs w:val="16"/>
        </w:rPr>
        <w:t>месяц │месяц │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 │    2    │    3     │  4   │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ы выплат и иных            │    1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награждений, начисленных в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у физических лиц, в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о ст. 7   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закона от 24 июля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9 г. N 212-ФЗ        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ы, не подлежащие обложению │    2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ми взносами в   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о ст. 9   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закона от 24 июля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9 г. N 212-ФЗ        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ы, превышающие предельную  │    3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ичину базы для начисления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х взносов,      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ую в соответствии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 ст. 8 Федерального закона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24 июля 2009 г. N 212-ФЗ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база для начисления      │    4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х взносов (строка 1 -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а 2 - строка 3)    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│    5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мма выплат и иных   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награждений физическим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м, являющимся инвалидами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, II, III группы     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───┴────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┬─┬─┬─┬─┬─┐ ┌─┬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   │ │ │ │ │ │ │ │ │ │ │/│ │ │ │ │ │ │ │ │ │ │ стр. │0│0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мер              └─┴─┴─┴─┴─┴─┴─┴─┴─┴─┘ └─┴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чиненности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ведения, необходимые для применения плательщик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аховых взносов пониженного тарифа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установленного частью 2 статьи 58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т 24 июля 2009 г. N 212-ФЗ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3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290" w:type="dxa"/>
        <w:jc w:val="left"/>
        <w:tblInd w:w="2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1182"/>
        <w:gridCol w:w="178"/>
        <w:gridCol w:w="511"/>
        <w:gridCol w:w="985"/>
        <w:gridCol w:w="800"/>
        <w:gridCol w:w="875"/>
        <w:gridCol w:w="204"/>
        <w:gridCol w:w="584"/>
        <w:gridCol w:w="497"/>
        <w:gridCol w:w="291"/>
        <w:gridCol w:w="788"/>
      </w:tblGrid>
      <w:tr>
        <w:trPr>
          <w:trHeight w:val="480" w:hRule="atLeas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>физического</w:t>
              <w:br/>
              <w:t xml:space="preserve">лица -   </w:t>
              <w:br/>
              <w:t xml:space="preserve">инвалида  </w:t>
            </w:r>
          </w:p>
        </w:tc>
        <w:tc>
          <w:tcPr>
            <w:tcW w:w="1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    </w:t>
              <w:br/>
              <w:t xml:space="preserve">учреждения   </w:t>
              <w:br/>
              <w:t xml:space="preserve">медико-     </w:t>
              <w:br/>
              <w:t xml:space="preserve">социальной   </w:t>
              <w:br/>
              <w:t>экспертизы, ВТЭК</w:t>
            </w:r>
          </w:p>
        </w:tc>
        <w:tc>
          <w:tcPr>
            <w:tcW w:w="4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выплат и иных вознаграждений в  </w:t>
              <w:br/>
              <w:t xml:space="preserve">пользу физического лица - инвалида   </w:t>
              <w:br/>
              <w:t xml:space="preserve">(руб.)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начала </w:t>
              <w:br/>
              <w:t xml:space="preserve">расчетного   </w:t>
              <w:br/>
              <w:t xml:space="preserve">периода    </w:t>
            </w:r>
          </w:p>
        </w:tc>
        <w:tc>
          <w:tcPr>
            <w:tcW w:w="2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 </w:t>
              <w:br/>
              <w:t xml:space="preserve">последние три месяца  </w:t>
              <w:br/>
              <w:t xml:space="preserve">отчетного пери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</w:r>
          </w:p>
        </w:tc>
        <w:tc>
          <w:tcPr>
            <w:tcW w:w="1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месяц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месяц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ыплат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Представляется  плательщиками  страховых  взносов,  производя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платы инвалидам, облагаемые по пониженному тариф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┬─┬─┬─┬─┬─┐ ┌─┬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   │ │ │ │ │ │ │ │ │ │ │/│ │ │ │ │ │ │ │ │ │ │ стр. 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мер              └─┴─┴─┴─┴─┴─┴─┴─┴─┴─┘ └─┴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чиненности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оответствия условий на право применения плательщик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аховых взносов пониженного тарифа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установленного частью 2 статьи 58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от 24 июля 2009 г. N 212-ФЗ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я      │  Код   │  Всего с  │ В том числе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</w:t>
      </w:r>
      <w:r>
        <w:rPr>
          <w:sz w:val="16"/>
          <w:szCs w:val="16"/>
        </w:rPr>
        <w:t>строки │  начала   │  последние т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│</w:t>
      </w:r>
      <w:r>
        <w:rPr>
          <w:sz w:val="16"/>
          <w:szCs w:val="16"/>
        </w:rPr>
        <w:t>расчетного │месяца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│  </w:t>
      </w:r>
      <w:r>
        <w:rPr>
          <w:sz w:val="16"/>
          <w:szCs w:val="16"/>
        </w:rPr>
        <w:t>периода  │ 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│           ├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│           │  </w:t>
      </w:r>
      <w:r>
        <w:rPr>
          <w:sz w:val="16"/>
          <w:szCs w:val="16"/>
        </w:rPr>
        <w:t>1  │  2  │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│           │</w:t>
      </w:r>
      <w:r>
        <w:rPr>
          <w:sz w:val="16"/>
          <w:szCs w:val="16"/>
        </w:rPr>
        <w:t>месяц│месяц│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┼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 2    │     3   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┴────────┴──────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. Для общественных организаций инвалидов (в том числе созданных ка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союзы общественных организаций инвалидов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┬────────┬──────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членов организации,   │   1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чел.)                     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┼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енность инвалидов и их     │   2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конных представителей (чел.)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┼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ельный вес, %                   │   3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2 / стр. 1) x 100          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┴────────┴──────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II. Для организаций, уставный капитал которых полностью состоит и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кладов общественных организаций инвалид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┬────────┬──────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списочная численность, всего│   4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л.)                           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┼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еднесписочная численность    │   5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валидов (чел.)              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┼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ельный вес, %                   │   6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5 / стр. 4) x 100          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┼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 оплаты труда, всего (руб.)   │   7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┼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его:                      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работная плата инвалидов     │   8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руб.)                        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┼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ельный вес заработной платы     │   9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, %                     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8 / стр. 7) x 100           │        │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┴──────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┬─┬─┬─┬─┬─┐ ┌─┬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гистрационный │ │ │ │ │ │ │ │ │ │ │/│ │ │ │ │ │ │ │ │ │ │ стр. │0│0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мер           └─┴─┴─┴─┴─┴─┴─┴─┴─┴─┘ └─┴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рах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д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чиненности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соответствия условий на прав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ниженного тарифа страховых взносов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частью 3 статьи 58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т 24 июля 2009 г. N 212-ФЗ для плательщ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траховых взносов - организац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еятельность в области 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за исключением организаций, имеющих статус 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технико-внедренческой особой экономической зон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4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080"/>
        <w:gridCol w:w="2700"/>
        <w:gridCol w:w="2429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тогам 9-ти месяцев года,    </w:t>
              <w:br/>
              <w:t xml:space="preserve">предшествующего текущему расчетному </w:t>
              <w:br/>
              <w:t xml:space="preserve">периоду &lt;*&gt;/по итогам текущего    </w:t>
              <w:br/>
              <w:t xml:space="preserve">отчетного (расчетного) периода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       </w:t>
              <w:br/>
              <w:t xml:space="preserve">работников/среднесписочная </w:t>
              <w:br/>
              <w:t xml:space="preserve">численность работников     </w:t>
              <w:br/>
              <w:t xml:space="preserve">(чел.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ходов, определяемая</w:t>
              <w:br/>
              <w:t xml:space="preserve">в соответствии со статьей  </w:t>
              <w:br/>
              <w:t xml:space="preserve">248 Налогового кодекса     </w:t>
              <w:br/>
              <w:t>Российской Федерации, всего</w:t>
              <w:br/>
              <w:t xml:space="preserve">(руб.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сумма доходов,     </w:t>
              <w:br/>
              <w:t xml:space="preserve">определяемая в целях       </w:t>
              <w:br/>
              <w:t xml:space="preserve">применения части 5 статьи  </w:t>
              <w:br/>
              <w:t xml:space="preserve">58 Федерального закона от  </w:t>
              <w:br/>
              <w:t xml:space="preserve">24 июля 2009 г. N 212-ФЗ,  </w:t>
              <w:br/>
              <w:t xml:space="preserve">исходя из критериев,       </w:t>
              <w:br/>
              <w:t>указанных в п. 2 ч. 2.1 или</w:t>
              <w:br/>
              <w:t xml:space="preserve">п. 2 ч. 2.2 ст. 57         </w:t>
              <w:br/>
              <w:t xml:space="preserve">Федерального закона от 24  </w:t>
              <w:br/>
              <w:t xml:space="preserve">июля 2009 г. N 212-ФЗ      </w:t>
              <w:br/>
              <w:t xml:space="preserve">(руб.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доходов, определяемая </w:t>
              <w:br/>
              <w:t xml:space="preserve">в целях применения части 5 </w:t>
              <w:br/>
              <w:t xml:space="preserve">статьи 58 Федерального     </w:t>
              <w:br/>
              <w:t xml:space="preserve">закона от 24 июля 2009 г.  </w:t>
              <w:br/>
              <w:t xml:space="preserve">N 212-ФЗ, исходя из        </w:t>
              <w:br/>
              <w:t>критериев, указанных в п. 2</w:t>
              <w:br/>
              <w:t xml:space="preserve">ч. 2.1 или п. 2 ч. 2.2 ст. </w:t>
              <w:br/>
              <w:t xml:space="preserve">57 Федерального закона от  </w:t>
              <w:br/>
              <w:t xml:space="preserve">24 июля 2009 г. N 212-ФЗ   </w:t>
              <w:br/>
              <w:t xml:space="preserve">(стр. 3 / стр. 2) x 100    </w:t>
              <w:br/>
              <w:t xml:space="preserve">(в %)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писи     </w:t>
              <w:br/>
              <w:t xml:space="preserve">в реестре     </w:t>
              <w:br/>
              <w:t xml:space="preserve">аккредитованных  </w:t>
              <w:br/>
              <w:t xml:space="preserve">организаций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    </w:t>
              <w:br/>
              <w:t xml:space="preserve">в реестре    </w:t>
              <w:br/>
              <w:t xml:space="preserve">аккредитованных </w:t>
              <w:br/>
              <w:t xml:space="preserve">организаций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писке из      </w:t>
              <w:br/>
              <w:t xml:space="preserve">реестра аккредитованных    </w:t>
              <w:br/>
              <w:t>организаций, осуществляющих</w:t>
              <w:br/>
              <w:t xml:space="preserve">деятельность в области     </w:t>
              <w:br/>
              <w:t xml:space="preserve">информационных технологий  </w:t>
              <w:br/>
              <w:t xml:space="preserve">&lt;***&gt;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Представляется за расчетный период организациями, соотве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ебованиям  части  5  статьи  58 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12-ФЗ,  исходя  из критериев, указанных в части 2.1 статьи 5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она от 24 июля 2009 г. N 212-ФЗ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Представляется за расчетный период организациями, соотве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ебованиям  части  5  статьи  58 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12-ФЗ,  исходя  из критериев, указанных в части 2.2 статьи 5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она от 24 июля 2009 г. N 212-ФЗ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*&gt;  В  соответствии  с  Положением  о  государственной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й,   осуществляющих   деятельность   в   области  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хнологий,  утвержденным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  6 ноября 2007 г. N 758 (Собрание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007, N 46, ст. 5597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┬─┬─┬─┬─┬─┐ ┌─┬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гистрационный │ │ │ │ │ │ │ │ │ │ │/│ │ │ │ │ │ │ │ │ │ │ стр. │0│0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мер           └─┴─┴─┴─┴─┴─┴─┴─┴─┴─┘ └─┴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рах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д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чиненности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сшифровка выплат, произведенных за счет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финансируемых из федерального бюдж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руб. коп.)    Таблица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┬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статей  │ Код  │         Всего         │                                                     В том числе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троки│                       ├───────────────────────┬───────────────────────┬───────────────────────┬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           │   </w:t>
      </w:r>
      <w:r>
        <w:rPr>
          <w:sz w:val="16"/>
          <w:szCs w:val="16"/>
        </w:rPr>
        <w:t>Чернобыльская АЭС   │       ПО "Маяк"       │    Семипалатинский    │     подразделения     │дополнительные вы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           │                       │                       │        </w:t>
      </w:r>
      <w:r>
        <w:rPr>
          <w:sz w:val="16"/>
          <w:szCs w:val="16"/>
        </w:rPr>
        <w:t>полигон        │     особого риска     │    в соответств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          │                       │                       │                       │                       │</w:t>
      </w:r>
      <w:r>
        <w:rPr>
          <w:sz w:val="16"/>
          <w:szCs w:val="16"/>
        </w:rPr>
        <w:t>с Федеральным зако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          │                       │                       │                       │                       │</w:t>
      </w:r>
      <w:r>
        <w:rPr>
          <w:sz w:val="16"/>
          <w:szCs w:val="16"/>
        </w:rPr>
        <w:t>от 29 декабря 2006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           │                       │                       │                       │                       │   </w:t>
      </w:r>
      <w:r>
        <w:rPr>
          <w:sz w:val="16"/>
          <w:szCs w:val="16"/>
        </w:rPr>
        <w:t>N 255-ФЗ (зач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           │                       │                       │                       │                       │   </w:t>
      </w:r>
      <w:r>
        <w:rPr>
          <w:sz w:val="16"/>
          <w:szCs w:val="16"/>
        </w:rPr>
        <w:t>в страховой ста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          │                       │                       │                       │                       │</w:t>
      </w:r>
      <w:r>
        <w:rPr>
          <w:sz w:val="16"/>
          <w:szCs w:val="16"/>
        </w:rPr>
        <w:t>нестраховых периодо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├───────┬───────┬───────┼───────┬───────┬───────┼───────┬───────┬───────┼───────┬───────┬───────┼───────┬───────┬───────┼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число  │коли-  │расходы│число  │коли-  │расходы│число  │коли-  │расходы│число  │коли-  │расходы│число  │коли-  │расходы│число  │коли- │расх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полу-  │чество │(сумма)│полу-  │чество │(сумма)│полу-  │чество │(сумма)│полу-  │чество │(сумма)│полу-  │чество │(сумма)│полу-  │чество│(сумм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чателей│дней,  │       │чателей│дней,  │       │чателей│дней,  │       │чателей│дней,  │       │чателей│дней,  │       │чателей│дней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</w:t>
      </w:r>
      <w:r>
        <w:rPr>
          <w:sz w:val="16"/>
          <w:szCs w:val="16"/>
        </w:rPr>
        <w:t>выплат,│       │       │выплат,│       │       │выплат,│       │       │выплат,│       │       │выплат,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</w:t>
      </w:r>
      <w:r>
        <w:rPr>
          <w:sz w:val="16"/>
          <w:szCs w:val="16"/>
        </w:rPr>
        <w:t>пособий│       │       │пособий│       │       │пособий│       │       │пособий│       │       │пособий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 │   3   │   4   │   5   │   6   │   7   │   8   │   9   │  10   │  11   │  12   │  13   │  14   │  15   │  16   │  17   │  18   │  19  │  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обие по временной 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рудоспособности     │  1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обие по беременности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родам                │  2   │       │       │       │       │       │       │       │       │       │   X   │   X   │   X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месячное пособие  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уходу за ребенком,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4, 5)      │  3   │       │       │       │       │       │       │       │       │       │   X   │   X   │   X   │       │       │       │   X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уходу за первым   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бенком               │  4   │       │       │       │       │       │       │       │       │       │   X   │   X   │   X   │       │       │       │   X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уходу за вторым   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следующими детьми  │  5   │       │       │       │       │       │       │       │       │       │   X   │   X   │   X   │       │       │       │   X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пособие   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погребение или    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ещение стоимости 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рантированного     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ня услуг по     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гребению             │  6   │       │       │       │       │       │       │       │       │       │   X   │   X   │   X   │       │       │       │   X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СЕГО         │      │       │       │       │       │       │       │       │       │       │       │       │       │       │      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строки 1 - 3, 6)   │  7   │       │   X   │       │       │   X   │       │       │   X   │       │       │   X   │       │       │   X   │       │       │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┬─┬─┬─┬─┬─┐ ┌─┬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   │ │ │ │ │ │ │ │ │ │ │/│ │ │ │ │ │ │ │ │ │ │ стр. │0│0│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мер              └─┴─┴─┴─┴─┴─┴─┴─┴─┴─┘ └─┴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чиненности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II. РАСЧЕТ ПО НАЧИСЛЕННЫМ, УПЛАЧ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ТРАХОВЫМ ВЗНОСАМ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ТРАХОВАНИЕ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 ПРОФЕССИОНАЛЬНЫХ ЗАБОЛЕВАНИЙ И РАСХОДОВ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СТРАХОВОГО ОБЕСПЕ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БАЗА ДЛЯ НАЧИСЛЕНИЯ СТРАХОВЫХ ВЗНОС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руб.)           Таблица 6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944"/>
        <w:gridCol w:w="811"/>
        <w:gridCol w:w="1484"/>
        <w:gridCol w:w="1620"/>
        <w:gridCol w:w="1621"/>
        <w:gridCol w:w="1485"/>
        <w:gridCol w:w="1215"/>
        <w:gridCol w:w="1080"/>
        <w:gridCol w:w="1888"/>
      </w:tblGrid>
      <w:tr>
        <w:trPr>
          <w:trHeight w:val="480" w:hRule="atLeast"/>
          <w:cantSplit w:val="true"/>
        </w:trPr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и иные       </w:t>
              <w:br/>
              <w:t xml:space="preserve">вознаграждения в пользу   </w:t>
              <w:br/>
              <w:t xml:space="preserve">работников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страхового </w:t>
              <w:br/>
              <w:t xml:space="preserve">тарифа в   </w:t>
              <w:br/>
              <w:t>соответстии</w:t>
              <w:br/>
              <w:t xml:space="preserve">с классом  </w:t>
              <w:br/>
              <w:t xml:space="preserve">профессио- </w:t>
              <w:br/>
              <w:t xml:space="preserve">нального   </w:t>
              <w:br/>
              <w:t xml:space="preserve">риска (%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дка к </w:t>
              <w:br/>
              <w:t>страховому</w:t>
              <w:br/>
              <w:t xml:space="preserve">тарифу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   </w:t>
              <w:br/>
              <w:t xml:space="preserve">к страховому  </w:t>
              <w:br/>
              <w:t xml:space="preserve">тарифу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трахового  </w:t>
              <w:br/>
              <w:t xml:space="preserve">тарифа с   </w:t>
              <w:br/>
              <w:t>учетом скидки</w:t>
              <w:br/>
              <w:t xml:space="preserve">(надбавки) </w:t>
              <w:br/>
              <w:t xml:space="preserve">(%)     </w:t>
              <w:br/>
              <w:t xml:space="preserve">(заполняется </w:t>
              <w:br/>
              <w:t xml:space="preserve">в рублях   </w:t>
              <w:br/>
              <w:t xml:space="preserve">с двумя   </w:t>
              <w:br/>
              <w:t xml:space="preserve">десятичными </w:t>
              <w:br/>
              <w:t>знаками после</w:t>
              <w:br/>
              <w:t xml:space="preserve">запятой)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торые   </w:t>
              <w:br/>
              <w:t xml:space="preserve">начисляются   </w:t>
              <w:br/>
              <w:t>страховые взносы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торые </w:t>
              <w:br/>
              <w:t xml:space="preserve">не     </w:t>
              <w:br/>
              <w:t>начисляются</w:t>
              <w:br/>
              <w:t xml:space="preserve">страховые </w:t>
              <w:br/>
              <w:t xml:space="preserve">взносы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выплаты  </w:t>
              <w:br/>
              <w:t xml:space="preserve">в пользу </w:t>
              <w:br/>
              <w:t>работающих</w:t>
              <w:br/>
              <w:t xml:space="preserve">инвалидов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станов-</w:t>
              <w:br/>
              <w:t xml:space="preserve">л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 xml:space="preserve">(%)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 начала</w:t>
              <w:br/>
              <w:t xml:space="preserve">расчетного    </w:t>
              <w:br/>
              <w:t xml:space="preserve">период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</w:t>
              <w:br/>
              <w:t xml:space="preserve">последние три </w:t>
              <w:br/>
              <w:t xml:space="preserve">месяца        </w:t>
              <w:br/>
              <w:t xml:space="preserve">отчетного     </w:t>
              <w:br/>
              <w:t xml:space="preserve">период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1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3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ЧЕТЫ 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┐ ┌─────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я  │ Код  │Сумма │ │  Наименование показателя  │ Код 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│(руб. │ │                           │строки│(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коп.) │ │                           │      │коп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┤ ├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3   │ │             1             │  2   │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┤ ├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за          │      │      │ │Задолженность за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телем на начало   │      │      │ │территориальным органом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ного периода        │  1   │      │ │Фонда на начало расчетного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┤ │</w:t>
      </w:r>
      <w:r>
        <w:rPr>
          <w:sz w:val="16"/>
          <w:szCs w:val="16"/>
        </w:rPr>
        <w:t>периода                    │  1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страховых       │      │      │ ├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носов                   │      │      │ │Расходы по обязательному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┬───────┤      │      │ │</w:t>
      </w:r>
      <w:r>
        <w:rPr>
          <w:sz w:val="16"/>
          <w:szCs w:val="16"/>
        </w:rPr>
        <w:t>социальному страхованию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        │       │      │      │ ├─────────────────────┬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 │       │      │      │ │на начало отчетного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┤      │      │ │</w:t>
      </w:r>
      <w:r>
        <w:rPr>
          <w:sz w:val="16"/>
          <w:szCs w:val="16"/>
        </w:rPr>
        <w:t>периода      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оследние три  │       │      │      │ ├─────────────────────┼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яца отчетного  │       │      │      │ │за последние три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          │       │      │      │ │месяца отчетного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┤      │      │ │</w:t>
      </w:r>
      <w:r>
        <w:rPr>
          <w:sz w:val="16"/>
          <w:szCs w:val="16"/>
        </w:rPr>
        <w:t>периода      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месяц      │       │      │      │ ├─────────────────────┼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┼───────┤      │      │ │       </w:t>
      </w:r>
      <w:r>
        <w:rPr>
          <w:sz w:val="16"/>
          <w:szCs w:val="16"/>
        </w:rPr>
        <w:t>1 месяц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2 месяц      │       │      │      │ ├─────────────────────┼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┼───────┤      │      │ │       </w:t>
      </w:r>
      <w:r>
        <w:rPr>
          <w:sz w:val="16"/>
          <w:szCs w:val="16"/>
        </w:rPr>
        <w:t>2 месяц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3 месяц      │       │  2   │      │ ├─────────────────────┼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┴───────┼──────┼──────┤ │       </w:t>
      </w:r>
      <w:r>
        <w:rPr>
          <w:sz w:val="16"/>
          <w:szCs w:val="16"/>
        </w:rPr>
        <w:t>3 месяц       │     │  1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взносов по      │      │      │ ├─────────────────────┴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ам проверок      │  3   │      │ │Уплачено страховых взнос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┤ ├─────────────────────┬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принято к зачету       │      │      │ │на начало отчетного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ов территориальным  │      │      │ │периода      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ом Фонда за прошлые  │      │      │ ├─────────────────────┼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ные периоды         │  4   │      │ │за последние три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┤ │</w:t>
      </w:r>
      <w:r>
        <w:rPr>
          <w:sz w:val="16"/>
          <w:szCs w:val="16"/>
        </w:rPr>
        <w:t>месяца отчетного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взносов         │      │      │ │периода      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телем за прошлые  │      │      │ │дата, N платежного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ные периоды         │  5   │      │ │поручения    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┤ ├─────────────────────┼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от               │      │      │ │             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го органа   │      │      │ ├─────────────────────┼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а на банковский счет  │  6   │      │ │             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┤ ├─────────────────────┼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врат сумм излишне      │      │      │ │                     │     │  1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лаченных (взысканных)   │      │      │ ├─────────────────────┴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х взносов         │  7   │      │ │Списанная сумма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┤ │</w:t>
      </w:r>
      <w:r>
        <w:rPr>
          <w:sz w:val="16"/>
          <w:szCs w:val="16"/>
        </w:rPr>
        <w:t>задолженности страхователя │  1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1 + 2 +│      │      │ ├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+ 4 + 5 + 6 + 7)        │  8   │      │ │Всего (сумма строк 10 + 11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┤ │</w:t>
      </w:r>
      <w:r>
        <w:rPr>
          <w:sz w:val="16"/>
          <w:szCs w:val="16"/>
        </w:rPr>
        <w:t>+ 12 + 13)                 │  14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за          │      │      │ ├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м органом   │      │      │ │Задолженность за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а на конец отчетного  │      │      │ │страхователем на конец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                  │  9   │      │ │отчетного периода          │  15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┘ ├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│</w:t>
      </w:r>
      <w:r>
        <w:rPr>
          <w:sz w:val="16"/>
          <w:szCs w:val="16"/>
        </w:rPr>
        <w:t>в том числе недоимка       │  16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└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┬─┬─┬─┬─┬─┐ ┌─┬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   │ │ │ │ │ │ │ │ │ │ │/│ │ │ │ │ │ │ │ │ │ │ стр. 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мер              └─┴─┴─┴─┴─┴─┴─┴─┴─┴─┘ └─┴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чиненности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ХОДЫ 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Наименование статей          │  Код  │ Количество │  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строки │    дней    │(руб., коп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 │   2   │     3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обия по временной          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рудоспособности в связи с  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счастными случаями на производстве,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 │   1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внешнему совместительству      │   2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страдавшим на другом предприятии│   3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обия по временной          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рудоспособности в связи с  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ми заболеваниями, всего│   4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внешнему совместительству      │   5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страдавшим на другом предприятии│   6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отпуска для санаторно- 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рортного лечения застрахованным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верх ежегодного оплачиваемого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уска, установленного       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ом Российской  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)                            │   7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страдавшим на другом предприятии│   8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ирование предупредительных мер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сокращению производственного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вматизма и профзаболеваний         │   9   │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сходов (сумма строк 1, 4, 7,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)                                    │  10   │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ЧИСЛЕННОСТЬ ПОСТРАДАВШИХ (ЗАСТРАХОВАННЫ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СТРАХОВЫМ СЛУЧАЯМ, ПРОИЗОШЕДШИМ (ВПЕРВЫЕ УСТАНОВЛЕННЫ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В ОТЧЕТНОМ ПЕРИОД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┬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показателя           │ Код  │    Числен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</w:t>
      </w:r>
      <w:r>
        <w:rPr>
          <w:sz w:val="16"/>
          <w:szCs w:val="16"/>
        </w:rPr>
        <w:t>строки│пострадавших челов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1                      │  2   │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несчастным случаям                       │  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из них:        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 смертельным исходом                     │  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рофессиональным заболеваниям            │  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страдавших (сумма строк 1, 3)       │  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страдавших (застрахованных) по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чаям, закончившимся только временной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рудоспособностью                         │  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┴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2</Words>
  <Characters>55849</Characters>
  <CharactersWithSpaces>47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56:00Z</dcterms:modified>
  <cp:revision>2</cp:revision>
  <dc:subject>Расчет</dc:subject>
  <dc:title>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