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здравсоцразвития РФ от 12.11.2009 N 895, в котором приведена форма N РСВ-2 ПФР, вступает в силу с 1 январ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ноября 2009 г. N 895н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ется и представляется ежегодн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1 марта года, следующего за отчетным,                    Форма РСВ-2 ПФ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ерриториальный орган Пенсион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(далее - ПФР)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у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┌─┬─┬─┐ ┌─┬─┬─┐ ┌─┬─┬─┬─┬─┬─┐  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Регистрационный номер в ПФР │ │ │ │-│ │ │ │-│ │ │ │ │ │ │   Стр.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└─┴─┴─┘ └─┴─┴─┘ └─┴─┴─┴─┴─┴─┘        └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 начисленным и уплаченным страховым взносам на обязате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енсионное страхование в Пенсионный фонд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траховым взносам на обязательное медицинское страх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 Федеральный фонд обязательного медицинского страхования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 территориальные фонды обязательного медиц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трахования &lt;**&gt; плательщиками страховых взнос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е производящими выплаты и иные вознагра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физическим лиц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┌─┬─┬─┐                                 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омер корректировки │ │ │ │                       Календарный год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└─┴─┴─┘                                       └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000 - исходная, 001-999 - номер корректировк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амилия, имя, отчество плательщика страховых взно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егистраци- ┌─┬─┬─┬─┬─┬─┬─┬─┬─┬─┬─┬─┬─┬─┬─┐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нный номер │ │ │ │ │ │ │ │ │ │ │ │ │ │ │ │   ИНН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 ТФОМС     └─┴─┴─┴─┴─┴─┴─┴─┴─┴─┴─┴─┴─┴─┴─┘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┌─┬─┬─┬─┬─┬─┬─┬─┬─┬─┬─┬─┬─┬─┬─┐ </w:t>
      </w:r>
      <w:r>
        <w:rPr/>
        <w:t>Код   ┌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ОГРНИП │ │ │ │ │ │ │ │ │ │ │ │ │ │ │ │ по   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└─┴─┴─┴─┴─┴─┴─┴─┴─┴─┴─┴─┴─┴─┴─┘ </w:t>
      </w:r>
      <w:r>
        <w:rPr/>
        <w:t>ОКАТО └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НИЛС       ┌─┬─┬─┐ ┌─┬─┬─┐ ┌─┬─┬─┐ ┌─┬─┐   Код   ┌─┬─┐ ┌─┬─┐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страховой  │ │ │ │-│ │ │ │-│ │ │ │-│ │ │   по    │ │ │.│ │ │.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омер инди- └─┴─┴─┘ └─┴─┴─┘ └─┴─┴─┘ └─┴─┘   ОКВЭД └─┴─┘ └─┴─┘ └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омер       ┌─┬─┬─┬─┬─┬─┬─┬─┬─┬─┬─┬─┬─┬─┬─┐ Год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нтактного │ │ │ │ │ │ │ │ │ │ │ │ │ │ │ │ рожде-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елефона    └─┴─┴─┴─┴─┴─┴─┴─┴─┴─┴─┴─┴─┴─┴─┘ ния   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чтовый │          │          Адрес регистр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декс   └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регион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район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город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селен- 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ый пункт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улица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┌─────────┐                   ┌───────────┐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дом │         │ корпус (строение) │           │  квартира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────────┘                   └───────────┘  </w:t>
      </w:r>
      <w:r>
        <w:rPr/>
        <w:t>(офис)   └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Количество членов крестьянских (фермерских) хозяйств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┌─┬─┬─┐                                        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 │ │ │ │ страницах       с приложением подтверждающих │ │ │ │ листа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└─┴─┴─┘                 </w:t>
      </w:r>
      <w:r>
        <w:rPr/>
        <w:t>документов или их копий на   └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┬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Достоверность и полноту сведений,    │     Заполняется работником ПФ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указанных в настоящем расчете,      │   Сведения о представлении расче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подтверждаю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│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 </w:t>
      </w:r>
      <w:r>
        <w:rPr/>
        <w:t>1 - плательщик страховых       │  Данный расчет представлен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    </w:t>
      </w:r>
      <w:r>
        <w:rPr/>
        <w:t>взносов,                   │                      (код) └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</w:t>
      </w:r>
      <w:r>
        <w:rPr/>
        <w:t>2 - представитель              │          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плательщика страховых      │             на │ │ │ │ страница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взносов                    │                └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────────────────────────────────────┐│ </w:t>
      </w:r>
      <w:r>
        <w:rPr/>
        <w:t>с приложением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││ </w:t>
      </w:r>
      <w:r>
        <w:rPr/>
        <w:t>подтверждающих │ │ │ │ листа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││ </w:t>
      </w:r>
      <w:r>
        <w:rPr/>
        <w:t>документов или └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────────────────────────────────────┘│ </w:t>
      </w:r>
      <w:r>
        <w:rPr/>
        <w:t>их копий 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(фамилия, имя, отчество полностью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┌─┬─┐ ┌─┬─┐ ┌─┬─┬─┬─┐│</w:t>
      </w:r>
      <w:r>
        <w:rPr/>
        <w:t>Дата пред-    ┌─┬─┐ ┌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дпись ____ Дата │ │ │.│ │ │.│ │ │ │ ││ставления     │ │ │.│ │ │.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МП       └─┴─┘ └─┴─┘ └─┴─┴─┴─┘│расчета &lt;***&gt; └─┴─┘ └─┴─┘ 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Документ, подтверждающий полномоч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представителя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┘│</w:t>
      </w:r>
      <w:r>
        <w:rPr/>
        <w:t>________________     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│   </w:t>
      </w:r>
      <w:r>
        <w:rPr/>
        <w:t>(Ф.И.О.)            (Подпись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Далее - ФФОМ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Далее - ТФОМ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*&gt;   Указывается   дата   представления   расчета  лично  или  чер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я,  при отправке по почте - дата отправки почтового от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описью  вложения,  при представлении в электронном виде - дата отправ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фиксированная транспортным (почтовым) сервером удостоверяющего центр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┌─┬─┬─┐ ┌─┬─┬─┐ ┌─┬─┬─┬─┬─┬─┐  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Регистрационный номер в ПФР │ │ │ │-│ │ │ │-│ │ │ │ │ │ │   Стр.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└─┴─┴─┘ └─┴─┴─┘ └─┴─┴─┴─┴─┴─┘        └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аздел 1. Расчет по начисленным и уплаченным страховым взнос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(в рублях)</w:t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0"/>
        <w:gridCol w:w="1079"/>
        <w:gridCol w:w="1351"/>
        <w:gridCol w:w="2025"/>
        <w:gridCol w:w="1215"/>
        <w:gridCol w:w="1214"/>
      </w:tblGrid>
      <w:tr>
        <w:trPr>
          <w:trHeight w:val="600" w:hRule="atLeast"/>
          <w:cantSplit w:val="true"/>
        </w:trPr>
        <w:tc>
          <w:tcPr>
            <w:tcW w:w="40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строки </w:t>
            </w:r>
          </w:p>
        </w:tc>
        <w:tc>
          <w:tcPr>
            <w:tcW w:w="3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ые взносы на   </w:t>
              <w:br/>
              <w:t xml:space="preserve">обязательное пенсионное </w:t>
              <w:br/>
              <w:t xml:space="preserve">страхование       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ые взносы </w:t>
              <w:br/>
              <w:t xml:space="preserve">на обязательное </w:t>
              <w:br/>
              <w:t xml:space="preserve">медицинское   </w:t>
              <w:br/>
              <w:t xml:space="preserve">страхование   </w:t>
            </w:r>
          </w:p>
        </w:tc>
      </w:tr>
      <w:tr>
        <w:trPr>
          <w:trHeight w:val="360" w:hRule="atLeast"/>
          <w:cantSplit w:val="true"/>
        </w:trPr>
        <w:tc>
          <w:tcPr>
            <w:tcW w:w="40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ховая</w:t>
              <w:br/>
              <w:t xml:space="preserve">часть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копительная </w:t>
              <w:br/>
              <w:t xml:space="preserve">часть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ФОМС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ФОМС  </w:t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72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задолженности        </w:t>
              <w:br/>
              <w:t xml:space="preserve">на начало расчетного         </w:t>
              <w:br/>
              <w:t xml:space="preserve">периода                      </w:t>
              <w:br/>
              <w:t xml:space="preserve">(+) за плательщиком,         </w:t>
              <w:br/>
              <w:t xml:space="preserve">(-) переплата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о страховых взносов  </w:t>
              <w:br/>
              <w:t xml:space="preserve">с начала расчетного периода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0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начислено страховых        </w:t>
              <w:br/>
              <w:t xml:space="preserve">взносов с начала расчетного  </w:t>
              <w:br/>
              <w:t xml:space="preserve">периода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0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к уплате               </w:t>
              <w:br/>
              <w:t xml:space="preserve">(с. 100 + с. 110 + с. 120)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0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плачено с начала расчетного </w:t>
              <w:br/>
              <w:t xml:space="preserve">периода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0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задолженности на     </w:t>
              <w:br/>
              <w:t xml:space="preserve">конец расчетного периода     </w:t>
              <w:br/>
              <w:t xml:space="preserve">(+) за плательщиком,         </w:t>
              <w:br/>
              <w:t xml:space="preserve">(-) переплата                </w:t>
              <w:br/>
              <w:t xml:space="preserve">(с. 130 - с. 140)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0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аздел 2. Данные для расчета сумм начисленных страховых взно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Периоды осуществления индивидуальной трудовой деятельности &lt;*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4589"/>
        <w:gridCol w:w="3646"/>
      </w:tblGrid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</w:t>
              <w:br/>
              <w:t xml:space="preserve">п/п   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начала периода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окончания периода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товерность и полноту сведений, указанных на данной странице, под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Главами крестьянских (фермерских) хозяйств не заполняетс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┌─┬─┬─┐ ┌─┬─┬─┐ ┌─┬─┬─┬─┬─┬─┐  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Регистрационный номер в ПФР │ │ │ │-│ │ │ │-│ │ │ │ │ │ │   Стр.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└─┴─┴─┘ └─┴─┴─┘ └─┴─┴─┴─┴─┴─┘        └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2.2. Расчет начислений страховых взносов, подлежащих упл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за главу и членов крестьянского (фермерского) хозяйства &lt;*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4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025"/>
        <w:gridCol w:w="811"/>
        <w:gridCol w:w="1349"/>
        <w:gridCol w:w="1216"/>
        <w:gridCol w:w="1485"/>
        <w:gridCol w:w="1485"/>
        <w:gridCol w:w="1889"/>
        <w:gridCol w:w="1755"/>
        <w:gridCol w:w="1754"/>
      </w:tblGrid>
      <w:tr>
        <w:trPr>
          <w:trHeight w:val="60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члена </w:t>
              <w:br/>
              <w:t xml:space="preserve">крестьянского </w:t>
              <w:br/>
              <w:t xml:space="preserve">(фермерского) </w:t>
              <w:br/>
              <w:t xml:space="preserve">хозяйства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НИЛС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</w:t>
              <w:br/>
              <w:t xml:space="preserve">рождения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начала </w:t>
              <w:br/>
              <w:t xml:space="preserve">периода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окончания </w:t>
              <w:br/>
              <w:t xml:space="preserve">периода  </w:t>
            </w:r>
          </w:p>
        </w:tc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о страховых   </w:t>
              <w:br/>
              <w:t xml:space="preserve">взносов на обязательное </w:t>
              <w:br/>
              <w:t xml:space="preserve">пенсионное страхование, </w:t>
              <w:br/>
              <w:t xml:space="preserve">руб.          </w:t>
            </w:r>
          </w:p>
        </w:tc>
        <w:tc>
          <w:tcPr>
            <w:tcW w:w="3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о страховых   </w:t>
              <w:br/>
              <w:t xml:space="preserve">взносов на обязательное </w:t>
              <w:br/>
              <w:t xml:space="preserve">медицинское страхование, </w:t>
              <w:br/>
              <w:t xml:space="preserve">руб.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ая </w:t>
              <w:br/>
              <w:t xml:space="preserve">часть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копительная</w:t>
              <w:br/>
              <w:t xml:space="preserve">часть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ФОМС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ФОМС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товерность и полноту сведений, указанных на данной странице, под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Представляется главами крестьянских (фермерских) хозяйств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┌─┬─┬─┐ ┌─┬─┬─┐ ┌─┬─┬─┬─┬─┬─┐  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Регистрационный номер в ПФР │ │ │ │-│ │ │ │-│ │ │ │ │ │ │   Стр.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└─┴─┴─┘ └─┴─┴─┘ └─┴─┴─┴─┴─┴─┘        └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аздел 3. Сведения о состоянии задолженности (перепла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обязательное пенсионное страхование, образовавшей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 состоянию на 31 декабря 2009 года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(в рублях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1080"/>
        <w:gridCol w:w="1754"/>
        <w:gridCol w:w="2565"/>
      </w:tblGrid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строки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страховую</w:t>
              <w:br/>
              <w:t>часть пенсии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накопительную </w:t>
              <w:br/>
              <w:t xml:space="preserve">часть пенсии  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задолженности на начало  </w:t>
              <w:br/>
              <w:t xml:space="preserve">расчетного периода               </w:t>
              <w:br/>
              <w:t xml:space="preserve">(+) задолженность, (-) переплат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0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лачено в расчетном периоде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20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задолженности на конец   </w:t>
              <w:br/>
              <w:t xml:space="preserve">расчетного периода               </w:t>
              <w:br/>
              <w:t xml:space="preserve">(+) задолженность, (-) переплат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30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товерность и полноту сведений, указанных на данной странице, под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 Представляется   плательщиками   страховых  взносов  при  налич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олженности (переплаты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41</Words>
  <Characters>10977</Characters>
  <CharactersWithSpaces>93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8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3:38:00Z</dcterms:modified>
  <cp:revision>2</cp:revision>
  <dc:subject>Расчет</dc:subject>
  <dc:title>Расчет по начисленным и уплаченным страховым взносам на обязательное пенсионное страхование в Пенсионный фонд Российской Федерации, страховым взносам на обязательное медицинское страхование в Федеральный фонд обязательного медицинского страхования и терр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