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9 г. N 93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-го числа второго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ФР) 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РВ-3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│ │ │ │-│ │ │ │-│ │ │ │ │ │ │       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начисленным и уплаченным взносам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, применяемый при осуществлени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уплатой взносов по дополнительному тарифу для работод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ующих труд членов летных экипажей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┐                 ┌─┬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омер         │ │ │ │ Отчетный период │ │ │     Календарны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рректировки └─┴─┴─┘ (код)           └─┴─┘        год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000 - исходная,       (03 - 1 кв, 0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01 - 999 - номер      полугодие, 09 -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рректировки)       месяцев, 12 -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од по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КАТО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┐             </w:t>
      </w:r>
      <w:r>
        <w:rPr/>
        <w:t>Код по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НН │ │ │ │ │ │ │ │ │ │ │            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┘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┐               </w:t>
      </w:r>
      <w:r>
        <w:rPr/>
        <w:t>Код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ПП │ │ │ │ │ │ │ │ │ │               по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┘               </w:t>
      </w:r>
      <w:r>
        <w:rPr/>
        <w:t>ОКПО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┬─┬─┐   </w:t>
      </w:r>
      <w:r>
        <w:rPr/>
        <w:t>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ГРН │ │ │ │ │ │ │ │ │ │ │ │ │ │ │ │   по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┘   </w:t>
      </w:r>
      <w:r>
        <w:rPr/>
        <w:t>ОКОПФ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омер       ┌─┬─┬─┬─┬─┬─┬─┬─┬─┬─┬─┬─┬─┬─┬─┐   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нтактного │ │ │ │ │ │ │ │ │ │ │ │ │ │ │ │   по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елефона    └─┴─┴─┴─┴─┴─┴─┴─┴─┴─┴─┴─┴─┴─┴─┘   ОКФС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чтовый │         │            Адрес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ндекс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егион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йон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город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селенный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ункт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улица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┐                    ┌───┐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ом │   │         корпус     │   │       квартира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┘         </w:t>
      </w:r>
      <w:r>
        <w:rPr/>
        <w:t>(строение) └───┘       (офис)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┐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застрахованных лиц │ │ │ │ │ │ │                Код тариф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┴─┴─┴─┘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┐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│ │ │ страницах         с приложением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┘                   </w:t>
      </w:r>
      <w:r>
        <w:rPr/>
        <w:t>документов или их копий на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остоверность и полноту      │     Заполняется работником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ведений, указанных в настоящем  │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расчете, подтвержда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│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1 - плательщик взносов,      │ Данный расчет представлен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2 - представитель            │ (код)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</w:t>
      </w:r>
      <w:r>
        <w:rPr/>
        <w:t>плательщика взносов      │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┐│         </w:t>
      </w:r>
      <w:r>
        <w:rPr/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амилия, имя, отчество полностью)  │ 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┐ ┌─┬─┐ ┌─┬─┬─┬─┐│</w:t>
      </w:r>
      <w:r>
        <w:rPr/>
        <w:t>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 Дата │ │ │.│ │ │.│ │ │ │ ││документов или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П       └─┴─┘ └─┴─┘ └─┴─┴─┴─┘│   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кумент, подтверждающий полномочия │Дата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редставителя            │представл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│</w:t>
      </w:r>
      <w:r>
        <w:rPr/>
        <w:t>расчета &lt;***&gt;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</w:t>
      </w:r>
      <w:r>
        <w:rPr/>
        <w:t>____________ 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дата представления расчета лично или через представителя, при отправке по почте - дата отправки почтового отправления с описью вложения, при представлении в электронном виде - дата отправки, зафиксированная транспортным (почтовым) сервером удостоверяющего цент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│ │ │ │-│ │ │ │-│ │ │ │ │ │ │       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чет по начисленным и уплаченн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дополнительн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 Код  │     Взносы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 │  дополнитель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 │       </w:t>
      </w:r>
      <w:r>
        <w:rPr/>
        <w:t>тариф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2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взносов по дополнительному тарифу,  │  10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х уплате на начало расчетного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+) задолженность, (-) переплата  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взносов с начала расчетного       │  11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за  │          1 месяц          │  11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е три   ├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 отчетного│          2 месяц          │  11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├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</w:t>
      </w:r>
      <w:r>
        <w:rPr/>
        <w:t>3 месяц          │  113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</w:t>
      </w:r>
      <w:r>
        <w:rPr/>
        <w:t>итого           │  114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с. 111 + с. 112 + с. 113)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начислено взносов по дополнительному      │  12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у с начала расчетного периода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 уплате (с. 100 + с. 110 + с. 120)   │  13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чено с начала расчетного периода        │  14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за  │          1 месяц          │  14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е три   ├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 отчетного│          2 месяц          │  14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├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</w:t>
      </w:r>
      <w:r>
        <w:rPr/>
        <w:t>3 месяц          │  143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</w:t>
      </w:r>
      <w:r>
        <w:rPr/>
        <w:t>итого           │  144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с. 141 + с. 142 + с. 143)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─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взносов по дополнительному тарифу,  │  150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х уплате на конец отчетного периода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+) задолженность, (-) переплата (с. 130 -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 140)                           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Расчет базы для начисления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дополнительн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1620"/>
        <w:gridCol w:w="1080"/>
        <w:gridCol w:w="1215"/>
        <w:gridCol w:w="1620"/>
      </w:tblGrid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 </w:t>
              <w:br/>
              <w:t xml:space="preserve">начала 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последние  </w:t>
              <w:br/>
              <w:t xml:space="preserve">три месяца отчетного    </w:t>
              <w:br/>
              <w:t xml:space="preserve">период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ся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4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членов летных экипажей в </w:t>
              <w:br/>
              <w:t xml:space="preserve">соответствии со ст. 4    </w:t>
              <w:br/>
              <w:t xml:space="preserve">Федерального закона от   </w:t>
              <w:br/>
              <w:t xml:space="preserve">27.11.2001 N 155-ФЗ "О   </w:t>
              <w:br/>
              <w:t>дополнительном социальном</w:t>
              <w:br/>
              <w:t>обеспечении членов летных</w:t>
              <w:br/>
              <w:t xml:space="preserve">экипажей воздушных судов </w:t>
              <w:br/>
              <w:t xml:space="preserve">гражданской авиации"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│ │ │ │-│ │ │ │-│ │ │ │ │ │ │       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Сведения о состоянии задолженности (пере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зносам по дополнительному тарифу, образова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2009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я             │   Код   │ Сумма взно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строк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2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задолженности на начало расчетного      │   51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+) задолженность, (-) переплата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чено в отчетном периоде                     │   52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задолженности на конец отчетного периода│   53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+) задолженность, (-) переплата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лательщиками взносов по дополнительному тарифу при наличии задолженности (переплаты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4</Words>
  <Characters>12936</Characters>
  <CharactersWithSpaces>1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взносам в Пенсионный фонд Российской Федерации, применяемый при осуществлении контроля за уплатой взносов по дополнительному тарифу для работодателей, использующих труд членов летных экипажей воздушных судов граждан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