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токолу согласования контрак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ы по государственному контр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окращенное наименование организа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__ 2009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работам выполняемым соисполнителя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теме: 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уб.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4"/>
        <w:gridCol w:w="3106"/>
        <w:gridCol w:w="1484"/>
        <w:gridCol w:w="946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    </w:t>
              <w:br/>
              <w:t xml:space="preserve">организации-соисполнителя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выполняемых работ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>выполн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Всег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                                 Кур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   Заместитель нача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сокращенное                       Управления контроля, надз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)                     рыбоохраны и вос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(Ф.И.О.)             _______________ Ю.А. Корота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"__" _________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</Words>
  <Characters>1021</Characters>
  <CharactersWithSpaces>8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8:00Z</dcterms:created>
  <dc:creator>Федеральное агентство по рыболовству</dc:creator>
  <dc:description/>
  <dc:language>en-US</dc:language>
  <cp:lastModifiedBy/>
  <dcterms:modified xsi:type="dcterms:W3CDTF">2011-10-30T13:38:00Z</dcterms:modified>
  <cp:revision>2</cp:revision>
  <dc:subject>Расчет</dc:subject>
  <dc:title>Расчет по работам выполняемым соисполнителями (приложение к протоколу согласования контрактной цены по государственному контракту на выполнение в 2009 году научно-исследовательских и опытно-конструкторских работ по направлению «Научное обеспечение меропр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