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протоколу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нтракт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аботам выполняемыми соисполн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тем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3644"/>
        <w:gridCol w:w="1890"/>
        <w:gridCol w:w="175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</w:t>
              <w:br/>
              <w:t xml:space="preserve">наименование  </w:t>
              <w:br/>
              <w:t xml:space="preserve">организации  </w:t>
              <w:br/>
              <w:t xml:space="preserve">соисполнител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ыполняемых </w:t>
              <w:br/>
              <w:t xml:space="preserve">работ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выполнен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окращенное                         (должность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  курирующе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комрыболовств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Ф.И.О.)                  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1</Characters>
  <CharactersWithSpaces>1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3:38:00Z</dcterms:modified>
  <cp:revision>2</cp:revision>
  <dc:subject>Расчет</dc:subject>
  <dc:title>Расчет по работам выполняемыми соисполнителями (приложение к протоколу согласования контрактной цены по государственному контракту на выполнение в 2008 году научно-исследовательских и опытно-конструкторских работ по направлению «Проведение исследований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