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аботам, выполняемым соисполн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теме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645"/>
        <w:gridCol w:w="2430"/>
        <w:gridCol w:w="1755"/>
        <w:gridCol w:w="1756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-соисполнител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выполняемых рабо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_____________ В.А. Бел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юридический адрес,           Наименование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Исполнителя           банковские реквизиты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ое агентство по рыболовству</dc:creator>
  <dc:description/>
  <dc:language>en-US</dc:language>
  <cp:lastModifiedBy/>
  <dcterms:modified xsi:type="dcterms:W3CDTF">2011-10-30T13:38:00Z</dcterms:modified>
  <cp:revision>2</cp:revision>
  <dc:subject>Расчет</dc:subject>
  <dc:title>Расчет по работам, выполняемым соисполнителями (приложение к протоколу согласования контрактной цены выполнения научно-исследовательских и опытно-конструкторских работ в рамках Федеральной целевой программы «Мировой океан», по подпрограмме «Освоение и и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