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ельскохозяйствен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74"/>
        <w:gridCol w:w="810"/>
        <w:gridCol w:w="810"/>
        <w:gridCol w:w="1620"/>
        <w:gridCol w:w="810"/>
        <w:gridCol w:w="810"/>
        <w:gridCol w:w="810"/>
        <w:gridCol w:w="675"/>
        <w:gridCol w:w="810"/>
        <w:gridCol w:w="676"/>
        <w:gridCol w:w="675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видам   </w:t>
              <w:br/>
              <w:t xml:space="preserve">кредиторов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на   </w:t>
              <w:br/>
              <w:t xml:space="preserve">01 __ 200_ </w:t>
              <w:br/>
              <w:t xml:space="preserve">г. (дата,  </w:t>
              <w:br/>
              <w:t xml:space="preserve">на которую </w:t>
              <w:br/>
              <w:t>фиксируются</w:t>
              <w:br/>
              <w:t xml:space="preserve">долги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ка до</w:t>
              <w:br/>
              <w:t xml:space="preserve">____ г. по </w:t>
              <w:br/>
              <w:t xml:space="preserve">основному </w:t>
              <w:br/>
              <w:t xml:space="preserve">долгу и  </w:t>
              <w:br/>
              <w:t>начисленным</w:t>
              <w:br/>
              <w:t xml:space="preserve">процентам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рочка отсроченной </w:t>
              <w:br/>
              <w:t>задолженности по годам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задолженности  </w:t>
              <w:br/>
              <w:t xml:space="preserve">по пеням и штрафам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о годам: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</w:t>
              <w:br/>
              <w:t>ит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  <w:br/>
              <w:t xml:space="preserve">г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долженность в бюджеты </w:t>
              <w:br/>
              <w:t xml:space="preserve">всех уровней - всего       </w:t>
              <w:br/>
              <w:t xml:space="preserve">(стр. 02 + 03 + 04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1.1. В федеральный бюдж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В бюджет субъекта     </w:t>
              <w:br/>
              <w:t xml:space="preserve">Федерации: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В местный бюджет: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Задолженность по единому</w:t>
              <w:br/>
              <w:t xml:space="preserve">социальному налогу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Задолженность во        </w:t>
              <w:br/>
              <w:t>внебюджетные фонды (до 2001</w:t>
              <w:br/>
              <w:t>г.) - всего (стр. 07 + 08 +</w:t>
              <w:br/>
              <w:t xml:space="preserve">09 + 10 + 13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3.1. В пенсионный фонд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В федеральный фонд    </w:t>
              <w:br/>
              <w:t xml:space="preserve">обязательного медицинского </w:t>
              <w:br/>
              <w:t xml:space="preserve">страхования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 В территориальный фонд</w:t>
              <w:br/>
              <w:t xml:space="preserve">обязательного медицинского </w:t>
              <w:br/>
              <w:t xml:space="preserve">страхования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В фонд социального    </w:t>
              <w:br/>
              <w:t xml:space="preserve">страхования: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Задолженность по    </w:t>
              <w:br/>
              <w:t xml:space="preserve">обязательному социальному  </w:t>
              <w:br/>
              <w:t xml:space="preserve">страхованию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2. Задолженность по    </w:t>
              <w:br/>
              <w:t xml:space="preserve">обязательному социальному  </w:t>
              <w:br/>
              <w:t xml:space="preserve">страхованию от несчастных  </w:t>
              <w:br/>
              <w:t xml:space="preserve">случаев на производстве и  </w:t>
              <w:br/>
              <w:t xml:space="preserve">профессиональных           </w:t>
              <w:br/>
              <w:t xml:space="preserve">заболеваний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 В государственный фонд</w:t>
              <w:br/>
              <w:t xml:space="preserve">занятост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Задолженность по        </w:t>
              <w:br/>
              <w:t xml:space="preserve">налогам, поступающим в     </w:t>
              <w:br/>
              <w:t xml:space="preserve">дорожные фонд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редиты и займы - всего </w:t>
              <w:br/>
              <w:t xml:space="preserve">(стр. 16 + 23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5.1. Задолженность по      </w:t>
              <w:br/>
              <w:t>бюджетным ссудам (кредитам)</w:t>
              <w:br/>
              <w:t xml:space="preserve">1992 - 2000 гг.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:                    </w:t>
              <w:br/>
              <w:t xml:space="preserve">а) задолженность по        </w:t>
              <w:br/>
              <w:t xml:space="preserve">централизованным кредитам  </w:t>
              <w:br/>
              <w:t xml:space="preserve">1992 - 1994 гг.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задолженность по        </w:t>
              <w:br/>
              <w:t xml:space="preserve">бюджетным ссудам под       </w:t>
              <w:br/>
              <w:t xml:space="preserve">товарный кредит на         </w:t>
              <w:br/>
              <w:t xml:space="preserve">приобретение ГСМ в 1995 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задолженность по        </w:t>
              <w:br/>
              <w:t xml:space="preserve">сезонному кредиту за счет  </w:t>
              <w:br/>
              <w:t xml:space="preserve">средств спецфонда для      </w:t>
              <w:br/>
              <w:t xml:space="preserve">кредитования организаций   </w:t>
              <w:br/>
              <w:t xml:space="preserve">АПК на льготных условия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договор финансовой      </w:t>
              <w:br/>
              <w:t>аренды (лизинга) имущества,</w:t>
              <w:br/>
              <w:t xml:space="preserve">приобретенного за счет     </w:t>
              <w:br/>
              <w:t xml:space="preserve">средств федерального       </w:t>
              <w:br/>
              <w:t xml:space="preserve">бюджета и внебюджетных     </w:t>
              <w:br/>
              <w:t xml:space="preserve">средств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платежи за              </w:t>
              <w:br/>
              <w:t xml:space="preserve">заимствованные из          </w:t>
              <w:br/>
              <w:t xml:space="preserve">государственного резерва   </w:t>
              <w:br/>
              <w:t xml:space="preserve">материальные ценно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другим средствам,       </w:t>
              <w:br/>
              <w:t xml:space="preserve">выданным на возвратной     </w:t>
              <w:br/>
              <w:t xml:space="preserve">основе, исчисленным на     </w:t>
              <w:br/>
              <w:t xml:space="preserve">основании сверки данных    </w:t>
              <w:br/>
              <w:t>учета должника организации,</w:t>
              <w:br/>
              <w:t xml:space="preserve">представившей средств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Задолженность по      </w:t>
              <w:br/>
              <w:t xml:space="preserve">кредитам и займам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редиторская            </w:t>
              <w:br/>
              <w:t xml:space="preserve">задолженность за товары,   </w:t>
              <w:br/>
              <w:t xml:space="preserve">работы, услуги - всего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а) поставщик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ставщик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поставщик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___________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Задолженность,          </w:t>
              <w:br/>
              <w:t xml:space="preserve">являющаяся объектом        </w:t>
              <w:br/>
              <w:t xml:space="preserve">реструктуризации, - всего  </w:t>
              <w:br/>
              <w:t xml:space="preserve">(стр. 01 + 05 + 06 + 14 +  </w:t>
              <w:br/>
              <w:t xml:space="preserve">15 + 24)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2</Characters>
  <CharactersWithSpaces>3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 реструктуризации задолженности сельскохозяй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