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претендент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Восто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м округе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МЕЩЕНИЮ ПРОИЗВЕДЕННЫХ ИЛИ ПЛАНИРУЕМ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УБСИД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                │Текст пояс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2              │                  3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Наименование претендента     │Наименование: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получение субсидии        │Адрес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Телефон: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Факс: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E-mail: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Контактное лицо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Предмет отбора               │Отбор на право получения субсид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по социальному проекту (программе)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Объем субсидий (сумма)       │_____________ цифрами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включая НДС 18%)            │(             прописью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Сведения о финансировании и оплат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│Источники финансирования     │Бюджет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Собственные средств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Привлеченные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Перечень расходов (смета)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│Порядок и сроки оплаты работ,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ов, услуг  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Требования к товарам, работам, услуга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Информация о наличии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ых   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ом РФ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ебований к товарам,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м, услугам, являющимся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метом конкурса, в т.ч.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государственными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ируемыми ценами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арифами)      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│Требования к сроку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ия гарантии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а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│Привлечение соисполнителей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добровольцев, волонтеров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т.д.)         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Качественные характеристик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│Сроки выполнения работ,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азания услуг, поставки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ов (____%)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│Срок предоставления гарантий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а предоставляемых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, предоставляемых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ов (____%) 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│Объем предоставления гарантий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а выполняемых работ,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яемых товаров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_____%)        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│Качество выполняемых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, оказываемых услуг,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яемых товаров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_______%) (функциональные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качественные        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арактеристики выполняемых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, оказываемых услуг,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яемых товаров)  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а (печать)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3</Characters>
  <CharactersWithSpaces>5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ефектура Восточного административного округа г.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возмещению произведенных или планируемых затрат на получение субсидий из бюджета города Москвы в Восточном административном округ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