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18.08.2010 N 183-э/1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субъект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бласти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ов, касающихся пере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улированию тарифов с приме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а доходности инвест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а, а также решений о прод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 действия первого трехлет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ого периода регул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2010 г. N 183-э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казателей перехода к регулированию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ности инвестирован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┬────┬────┬───┬────┬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           Показатель           │Ед. │(i -│i-й│(i +│...│n-й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изм.│1)-й│год│1)-й│   │год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│</w:t>
      </w:r>
      <w:r>
        <w:rPr/>
        <w:t>год │   │ год│   │&lt;2&gt; │пе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    │</w:t>
      </w:r>
      <w:r>
        <w:rPr/>
        <w:t>&lt;1&gt; │   │    │   │    │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</w:t>
      </w:r>
      <w:r>
        <w:rPr/>
        <w:t>1                │ 2  │ 3  │ 4 │  5 │...│ ...│ .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Определение динамики 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онных расходов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│Операционные расходы            │тыс.│    │   │ X  │...│...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│Изменение операционных расходов │ %  │ X  │   │ X  │...│...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│Количество активов организации, │тыс.│    │   │ X  │...│...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отношении которой планируется │у.е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менение метода RAB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│Количество активов в отношении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х сетевых организаций        │у.е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бъекта РФ          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│Доля активов организации, в     │ %  │    │ X │ X  │...│...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ношении которой планируется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ереход на метод RAB, в общем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личестве активов субъекта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ссийской Федерации 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│доля расходов по статье "Фонд   │ -  │    │ X │ X  │...│...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латы труда" в структуре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ерационных расходов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│Индекс потребительских цен      │ %  │ X  │   │ X  │...│...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  │Индекс цен производителя        │ %  │ X  │   │ X  │...│...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  │Коэффициент индексации &lt;3&gt;      │ %  │ X  │   │ X  │...│...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Определение кредитной нагрузки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│Величина займа в среднем за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овый год                  │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│EBITDA              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│  Возврат капитала  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│  Доход на капитал  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│  Налог на прибыль  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в таблице дана в соответствии с официальным 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│  Сглаживание       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│Остаточная стоимость ОС согласно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нным регуляторного учета на   │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чало финансового года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│Соотношение Долг/EBITDA         │ -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│Кредитное плечо                 │ %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┴────┴────┴───┴────┴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┬────┬────┬───┬────┬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Привлечение займов  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│Погашение займов    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│Расходы из прибыли  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│Инвестиционная программа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│Доля займов в структуре         │ -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инансирования инвестиционной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ограммы            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│Проценты по кредитам     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        │</w:t>
      </w:r>
      <w:r>
        <w:rPr/>
        <w:t>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 │Процентная ставка               │ %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 │Оборачиваемость дебиторской     │дней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долженности        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 │Корректировка необходимой       │тыс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ловой выручки, производимая в │руб.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ях сглаживания               │   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┼────┼────┼───┼────┼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 │Корректировка необходимой       │% от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ловой выручки, производимая в │НВВ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елях сглаживания               │&lt;4&gt; │    │   │    │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┴────┴────┴───┴────┴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i - год перехода на метод RAB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n - последний год долгосрочного периода рег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- определяется в соответствии с формулой (1)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- определяется относительно НВВ сетевой организации с учетом оплаты нормативных потерь и услуг ОАО "ФСК ЕЭ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1</Words>
  <Characters>8835</Characters>
  <CharactersWithSpaces>7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Федеральная служба по тарифам</dc:creator>
  <dc:description/>
  <dc:language>en-US</dc:language>
  <cp:lastModifiedBy/>
  <dcterms:modified xsi:type="dcterms:W3CDTF">2011-10-30T13:38:00Z</dcterms:modified>
  <cp:revision>2</cp:revision>
  <dc:subject>Расчет</dc:subject>
  <dc:title>Расчет показателей перехода к регулированию методом доходности инвестирован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