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лезного отпуска электрической энергии по ЭС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кВт.ч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44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ПЭ (строка 7 т. 1.2.1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ная электроэнерг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птового рынк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блок-станций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других  поставщиков (за  вычетом  строки  2</w:t>
              <w:br/>
              <w:t xml:space="preserve">таблицы П.1.2.1)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электроэнергии в сетях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 же в % к отпуску в сеть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лектроэнергии  на  производственные  и</w:t>
              <w:br/>
              <w:t xml:space="preserve">хозяйственные нужды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  <w:br/>
              <w:t xml:space="preserve">для закачки воды ГАЭС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электробойлерных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котельных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электроэнергии ЭСО,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электроэнергии на оптовый рыно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 электроэнергии по прямым договора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электроэнергии в общую се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олезного отпуска электрической энергии по энергоснабжающей организации (таблица № П1.2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