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лезного отпуска электрической энергии по ПЭ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кВт.ч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.п. │                  Показатели                  │Базовый│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│</w:t>
      </w:r>
      <w:r>
        <w:rPr/>
        <w:t>период │регу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│       │</w:t>
      </w:r>
      <w:r>
        <w:rPr/>
        <w:t>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         2                        │   3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 │Выработка электроэнергии, всего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.ч. ТЭС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</w:t>
      </w:r>
      <w:r>
        <w:rPr/>
        <w:t>ГЭС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│Покупная     электроэнергия     от      других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бственников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 │Расход электроэнергии на собственные нужды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: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 ТЭС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- на производство электроэнергии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 же в %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- на производство теплоэнергии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 же в кВт.ч/Гкал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 ГЭС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о же в %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 │Отпуск  электроэнергии  с  шин  (п. 1 - п. 3),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 │Расход электроэнергии  на  производственные  и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хозяйственные нужды ПЭ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 │Потери электроэнергии в пристанционных узлах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.  │Полезный отпуск ПЭ (п. 4 + п. 2 - п. 5 - п.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6)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: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прямым договорам в общую сеть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1</Characters>
  <CharactersWithSpaces>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Расчет полезного отпуска электрической энергии по производителям электроэнергии (таблица № П1.2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