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олезного отпуска тепловой энергии ЭСО (ПЭ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тыс. Гка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┬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.п.│                      │                   Базовый период                    │              Период регулирова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├─────┬───────────────────────────────────────────────┼───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│</w:t>
      </w:r>
      <w:r>
        <w:rPr>
          <w:sz w:val="16"/>
          <w:szCs w:val="16"/>
        </w:rPr>
        <w:t>всего│                  в том числе                  │ всего │              в том числ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│     ├──────┬──────┬─────────────────────────────────┤       ├────────┬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│     │</w:t>
      </w:r>
      <w:r>
        <w:rPr>
          <w:sz w:val="16"/>
          <w:szCs w:val="16"/>
        </w:rPr>
        <w:t>горя- │отбор-│           в том числе           │       │горячая │отборный│       в том числ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│     │</w:t>
      </w:r>
      <w:r>
        <w:rPr>
          <w:sz w:val="16"/>
          <w:szCs w:val="16"/>
        </w:rPr>
        <w:t>чая   │ный   ├─────┬──────┬─────┬──────┬───────┤       │  вода  │  пар   ├────┬────┬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│     │</w:t>
      </w:r>
      <w:r>
        <w:rPr>
          <w:sz w:val="16"/>
          <w:szCs w:val="16"/>
        </w:rPr>
        <w:t>вода  │пар   │1,2 -│2,5 - │7,0 -│ &gt;13  │острый │       │        │        │1,2 │2,5 │7,0 │&gt;13  │о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│     │      │      │</w:t>
      </w:r>
      <w:r>
        <w:rPr>
          <w:sz w:val="16"/>
          <w:szCs w:val="16"/>
        </w:rPr>
        <w:t>2,5  │7,0   │13,0 │ кгс/ │и реду-│       │        │        │-   │-   │-   │кгс/ │рый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│     │      │      │</w:t>
      </w:r>
      <w:r>
        <w:rPr>
          <w:sz w:val="16"/>
          <w:szCs w:val="16"/>
        </w:rPr>
        <w:t>кгс/ │кгс/  │кгс/ │ см2  │циро-  │       │        │        │2,5 │7,0 │13,0│см2  │ред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│     │      │      │</w:t>
      </w:r>
      <w:r>
        <w:rPr>
          <w:sz w:val="16"/>
          <w:szCs w:val="16"/>
        </w:rPr>
        <w:t>см2  │см2   │см2  │      │ванный │       │        │        │кгс/│кгс/│кгс/│     │ци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│     │      │      │     │      │     │      │</w:t>
      </w:r>
      <w:r>
        <w:rPr>
          <w:sz w:val="16"/>
          <w:szCs w:val="16"/>
        </w:rPr>
        <w:t>пар    │       │        │        │см2 │см2 │см2 │     │ва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│     │      │      │     │      │     │      │       │       │        │        │    │    │    │     │</w:t>
      </w:r>
      <w:r>
        <w:rPr>
          <w:sz w:val="16"/>
          <w:szCs w:val="16"/>
        </w:rPr>
        <w:t>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┼─────┼──────┼──────┼─────┼──────┼─────┼──────┼───────┼───────┼────────┼────────┼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          2           │  3  │  4   │  5   │  6  │  7   │  8  │  9   │   10  │   11  │   12   │   13   │ 14 │ 15 │ 16 │  17 │  1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┼─────┼──────┼──────┼─────┼──────┼─────┼──────┼───────┼───────┼────────┼────────┼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тпуск   теплоэнергии,│     │      │      │     │      │     │      │       │       │        │     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│всего                 │     │      │      │     │      │     │      │       │       │        │     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┼─────┼──────┼──────┼─────┼──────┼─────┼──────┼───────┼───────┼────────┼────────┼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 том числе:          │     │      │      │     │      │     │      │       │       │        │     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- с коллекторов ТЭС   │     │      │      │     │      │     │      │       │       │        │     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┼─────┼──────┼──────┼─────┼──────┼─────┼──────┼───────┼───────┼────────┼────────┼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- от котельных        │     │      │      │     │      │     │      │       │       │        │     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┼─────┼──────┼──────┼─────┼──────┼─────┼──────┼───────┼───────┼────────┼────────┼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- от электробойлерных │     │      │      │     │      │     │      │       │       │        │     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┼─────┼──────┼──────┼─────┼──────┼─────┼──────┼───────┼───────┼────────┼────────┼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│Покупная теплоэнергия │     │      │      │     │      │     │      │       │       │        │     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┼─────┼──────┼──────┼─────┼──────┼─────┼──────┼───────┼───────┼────────┼────────┼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 том числе:          │     │      │      │     │      │     │      │       │       │        │     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┼─────┼──────┼──────┼─────┼──────┼─────┼──────┼───────┼───────┼────────┼────────┼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...                   │     │      │      │     │      │     │      │       │       │        │     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┼─────┼──────┼──────┼─────┼──────┼─────┼──────┼───────┼───────┼────────┼────────┼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│Отпуск теплоэнергии  в│     │      │      │     │      │     │      │       │       │        │     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еть ЭСО (п. 1 + п. 2)│     │      │      │     │      │     │      │       │       │        │     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┼─────┼──────┼──────┼─────┼──────┼─────┼──────┼───────┼───────┼────────┼────────┼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│Потери теплоэнергии  в│     │      │      │     │      │     │      │       │       │        │     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ети ЭСО              │     │      │      │     │      │     │      │       │       │        │     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┼─────┼──────┼──────┼─────┼──────┼─────┼──────┼───────┼───────┼────────┼────────┼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 том числе:          │     │      │      │     │      │     │      │       │       │        │     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.│- с через изоляцию    │     │      │      │     │      │     │      │       │       │        │     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┼─────┼──────┼──────┼─────┼──────┼─────┼──────┼───────┼───────┼────────┼────────┼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│-             потерями│     │      │      │     │      │     │      │       │       │        │     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еплоносителя         │     │      │      │     │      │     │      │       │       │        │     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┼─────┼──────┼──────┼─────┼──────┼─────┼──────┼───────┼───────┼────────┼────────┼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3.│То же в % к отпуску  в│     │      │      │     │      │     │      │       │       │        │     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еть                  │     │      │      │     │      │     │      │       │       │        │     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┼─────┼──────┼──────┼─────┼──────┼─────┼──────┼───────┼───────┼────────┼────────┼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 │Полезный        отпуск│     │      │      │     │      │     │      │       │       │        │     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еплоэнергии ЭСО (п. 3│     │      │      │     │      │     │      │       │       │        │     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- п. 4), всего        │     │      │      │     │      │     │      │       │       │        │     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┴─────┴──────┴──────┴─────┴──────┴─────┴──────┴───────┴───────┴────────┴────────┴────┴────┴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полняется всего и отдельно по каждой СЦ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6</Words>
  <Characters>7264</Characters>
  <CharactersWithSpaces>6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Федеральная служба по тарифам</dc:creator>
  <dc:description/>
  <dc:language>en-US</dc:language>
  <cp:lastModifiedBy/>
  <dcterms:modified xsi:type="dcterms:W3CDTF">2011-10-30T13:38:00Z</dcterms:modified>
  <cp:revision>2</cp:revision>
  <dc:subject>Расчет</dc:subject>
  <dc:title>Расчет полезного отпуска тепловой энергии энергоснабжающей организации (производителя электроэнергии) (таблица № П1.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