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интопэнерго РФ от 12.10.1998 N 329, в котором приведена данная форма, введен в действие с 15 ноябр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расчета поставок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ому балансу нефтя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меститель Министра топли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нергети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199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СТАВОК ПО КВАРТАЛЬ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У НЕФТЯНОГО СЫРЬ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квартал 199_ г. (тыс. тон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0"/>
        <w:gridCol w:w="676"/>
        <w:gridCol w:w="945"/>
        <w:gridCol w:w="945"/>
        <w:gridCol w:w="674"/>
        <w:gridCol w:w="108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ча   </w:t>
              <w:br/>
              <w:t>нефти</w:t>
              <w:br/>
              <w:t>и г/к</w:t>
              <w:br/>
              <w:t>на __</w:t>
              <w:br/>
              <w:t xml:space="preserve">кв.  </w:t>
              <w:br/>
              <w:t xml:space="preserve">199_ </w:t>
              <w:br/>
              <w:t xml:space="preserve">г.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о- </w:t>
              <w:br/>
              <w:t xml:space="preserve">ло- </w:t>
              <w:br/>
              <w:t xml:space="preserve">ги- </w:t>
              <w:br/>
              <w:t>чес-</w:t>
              <w:br/>
              <w:t xml:space="preserve">кие </w:t>
              <w:br/>
              <w:t xml:space="preserve">по- </w:t>
              <w:br/>
              <w:t>тер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-</w:t>
              <w:br/>
              <w:t>венные</w:t>
              <w:br/>
              <w:t xml:space="preserve">нужд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при   </w:t>
              <w:br/>
              <w:t>транс-</w:t>
              <w:br/>
              <w:t>порти-</w:t>
              <w:br/>
              <w:t xml:space="preserve">ровке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-</w:t>
              <w:br/>
              <w:t xml:space="preserve">тая  </w:t>
              <w:br/>
              <w:t>нефть</w:t>
              <w:br/>
              <w:t xml:space="preserve">(за  </w:t>
              <w:br/>
              <w:t>базо-</w:t>
              <w:br/>
              <w:t xml:space="preserve">вый  </w:t>
              <w:br/>
              <w:t>пери-</w:t>
              <w:br/>
              <w:t xml:space="preserve">од)  </w:t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а на  </w:t>
              <w:br/>
              <w:t xml:space="preserve">НПЗ    </w:t>
              <w:br/>
              <w:t>России,</w:t>
              <w:br/>
              <w:t>в госу-</w:t>
              <w:br/>
              <w:t xml:space="preserve">дар-   </w:t>
              <w:br/>
              <w:t xml:space="preserve">ства - </w:t>
              <w:br/>
              <w:t xml:space="preserve">участ. </w:t>
              <w:br/>
              <w:t xml:space="preserve">СНГ и  </w:t>
              <w:br/>
              <w:t xml:space="preserve">др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орт в</w:t>
              <w:br/>
              <w:t xml:space="preserve">дальнее  </w:t>
              <w:br/>
              <w:t>зарубежье</w:t>
              <w:br/>
              <w:t xml:space="preserve">(включая </w:t>
              <w:br/>
              <w:t xml:space="preserve">поставки </w:t>
              <w:br/>
              <w:t xml:space="preserve">по ПП-   </w:t>
              <w:br/>
              <w:t xml:space="preserve">1130 от  </w:t>
              <w:br/>
              <w:t>02.09.97)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ефти России    </w:t>
              <w:br/>
              <w:t xml:space="preserve">ОАО НК "Роснефть"     </w:t>
              <w:br/>
              <w:t xml:space="preserve">ОАО НК "ЛУКОЙЛ"       </w:t>
              <w:br/>
              <w:t xml:space="preserve">ОАО НК "Сургутнефте-  </w:t>
              <w:br/>
              <w:t xml:space="preserve">газ"                  </w:t>
              <w:br/>
              <w:t xml:space="preserve">ОАО НК "ЮКОС"         </w:t>
              <w:br/>
              <w:t xml:space="preserve">ОАО "СИДАНКО"         </w:t>
              <w:br/>
              <w:t xml:space="preserve">ОАО ГНК "Славнефть"   </w:t>
              <w:br/>
              <w:t xml:space="preserve">ОАО "Восточная НК"    </w:t>
              <w:br/>
              <w:t xml:space="preserve">(ВНК)"                </w:t>
              <w:br/>
              <w:t xml:space="preserve">ОАО "Тюменская" (ТНК) </w:t>
              <w:br/>
              <w:t xml:space="preserve">ОАО "ОНАКО"           </w:t>
              <w:br/>
              <w:t xml:space="preserve">АО НК "КомиТЭК"       </w:t>
              <w:br/>
              <w:t xml:space="preserve">ОАО "Татнефть"        </w:t>
              <w:br/>
              <w:t xml:space="preserve">АНК "Башнефть"        </w:t>
              <w:br/>
              <w:t xml:space="preserve">ОАО "Сибнефть"        </w:t>
              <w:br/>
              <w:t xml:space="preserve">(Ноябрьскнефтегаз)    </w:t>
              <w:br/>
              <w:t xml:space="preserve">ГКНП ЧРИ              </w:t>
              <w:br/>
              <w:t xml:space="preserve">ГУП "ГО Ингушнефте-   </w:t>
              <w:br/>
              <w:t xml:space="preserve">газпром"              </w:t>
              <w:br/>
              <w:t xml:space="preserve">РАО "ГАЗПРОМ"         </w:t>
              <w:br/>
              <w:t xml:space="preserve">Организации с иностр. </w:t>
              <w:br/>
              <w:t xml:space="preserve">инвестициями          </w:t>
              <w:br/>
              <w:t xml:space="preserve">Прочие организ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ка из Казахстана</w:t>
              <w:br/>
              <w:t>Извлечение из остатков</w:t>
              <w:br/>
              <w:t xml:space="preserve">Рекуперированное      </w:t>
              <w:br/>
              <w:t xml:space="preserve">сырье                 </w:t>
              <w:br/>
              <w:t xml:space="preserve">Ито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Департамента нефтяной и газов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балансов топливно-энергетически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Департамента поставок топливно-энергетических ресурсов и развития систем магистральных труб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5</Characters>
  <CharactersWithSpaces>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ставок по квартальному балансу нефтяного сырья Российской Федераци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