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тепловы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дяных тепловых сет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ОТЕРЬ ТЕП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ПЫТАННЫХ УЧАСТКАХ ТЕПЛОВОЙ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┬────────────┬───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ок│Тип про- │Расход сете-│Температура │Температу-│Факти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ти  │кладки,  │вой и подпи-│воды в нача-│ра окружа-│кие теп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нструк-│точной воды,│ле и конце  │ющей среды│ловые 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я теп- │кг/с (т/ч)  │участка, °C │при испы- │тери Q 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овой    ├─────┬──────┼─────┬──────┤таниях, °C│     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золяции │ G   │  G   │  t  │  t   │          │В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 </w:t>
      </w:r>
      <w:r>
        <w:rPr/>
        <w:t>с  │   п  │   н │   к  │          │(ккал/ч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┼──────┼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┴─────┴──────┴─────┴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7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РАО «ЕЭС России»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ерь тепла на испытанных участках теплов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