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ГО КОЛИЧЕСТВА ГРАЖДАНСКОГО И СЛУЖЕБНОГО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ТРОНОВ К Н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состоянию на "__"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160"/>
        <w:gridCol w:w="811"/>
        <w:gridCol w:w="810"/>
        <w:gridCol w:w="809"/>
        <w:gridCol w:w="810"/>
        <w:gridCol w:w="811"/>
        <w:gridCol w:w="810"/>
        <w:gridCol w:w="809"/>
        <w:gridCol w:w="810"/>
        <w:gridCol w:w="811"/>
        <w:gridCol w:w="810"/>
        <w:gridCol w:w="809"/>
        <w:gridCol w:w="945"/>
        <w:gridCol w:w="811"/>
        <w:gridCol w:w="810"/>
        <w:gridCol w:w="945"/>
        <w:gridCol w:w="809"/>
        <w:gridCol w:w="67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ведений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</w:t>
              <w:br/>
              <w:t xml:space="preserve">гражданского оружия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роны к гражданскому оружию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>служебного оружия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роны к     </w:t>
              <w:br/>
              <w:t xml:space="preserve">служебному оружию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>длин-</w:t>
              <w:br/>
              <w:t>ност-</w:t>
              <w:br/>
              <w:t>воль-</w:t>
              <w:br/>
              <w:t xml:space="preserve">ное  </w:t>
              <w:br/>
              <w:t>глад-</w:t>
              <w:br/>
              <w:t>кост-</w:t>
              <w:br/>
              <w:t>воль-</w:t>
              <w:br/>
              <w:t xml:space="preserve">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>длин-</w:t>
              <w:br/>
              <w:t>ност-</w:t>
              <w:br/>
              <w:t>воль-</w:t>
              <w:br/>
              <w:t xml:space="preserve">ное  </w:t>
              <w:br/>
              <w:t>наре-</w:t>
              <w:br/>
              <w:t xml:space="preserve">зно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в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- </w:t>
              <w:br/>
              <w:t>наль-</w:t>
              <w:br/>
              <w:t xml:space="preserve">но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 xml:space="preserve">бес- </w:t>
              <w:br/>
              <w:t>ство-</w:t>
              <w:br/>
              <w:t>ль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>длин-</w:t>
              <w:br/>
              <w:t>ност-</w:t>
              <w:br/>
              <w:t>воль-</w:t>
              <w:br/>
              <w:t xml:space="preserve">ное  </w:t>
              <w:br/>
              <w:t>глад-</w:t>
              <w:br/>
              <w:t>кост-</w:t>
              <w:br/>
              <w:t>воль-</w:t>
              <w:br/>
              <w:t xml:space="preserve">но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>длин-</w:t>
              <w:br/>
              <w:t>ност-</w:t>
              <w:br/>
              <w:t>воль-</w:t>
              <w:br/>
              <w:t xml:space="preserve">ное  </w:t>
              <w:br/>
              <w:t>наре-</w:t>
              <w:br/>
              <w:t xml:space="preserve">з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во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- </w:t>
              <w:br/>
              <w:t>наль-</w:t>
              <w:br/>
              <w:t xml:space="preserve">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 xml:space="preserve">бес- </w:t>
              <w:br/>
              <w:t>ство-</w:t>
              <w:br/>
              <w:t>льн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- </w:t>
              <w:br/>
              <w:t>толе-</w:t>
              <w:br/>
              <w:t xml:space="preserve">ты,  </w:t>
              <w:br/>
              <w:t>рево-</w:t>
              <w:br/>
              <w:t>льве-</w:t>
              <w:br/>
              <w:t xml:space="preserve">р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- </w:t>
              <w:br/>
              <w:t xml:space="preserve">стре- </w:t>
              <w:br/>
              <w:t xml:space="preserve">льное </w:t>
              <w:br/>
              <w:t xml:space="preserve">длин- </w:t>
              <w:br/>
              <w:t xml:space="preserve">ност- </w:t>
              <w:br/>
              <w:t xml:space="preserve">воль- </w:t>
              <w:br/>
              <w:t xml:space="preserve">ное   </w:t>
              <w:br/>
              <w:t xml:space="preserve">глад- </w:t>
              <w:br/>
              <w:t xml:space="preserve">кост- </w:t>
              <w:br/>
              <w:t xml:space="preserve">воль- </w:t>
              <w:br/>
              <w:t xml:space="preserve">но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е-</w:t>
              <w:br/>
              <w:t xml:space="preserve">зное </w:t>
              <w:br/>
              <w:t>длин-</w:t>
              <w:br/>
              <w:t>ност-</w:t>
              <w:br/>
              <w:t>воль-</w:t>
              <w:br/>
              <w:t xml:space="preserve">ное- </w:t>
              <w:br/>
              <w:t>охот-</w:t>
              <w:br/>
              <w:t>ничь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- </w:t>
              <w:br/>
              <w:t>толе-</w:t>
              <w:br/>
              <w:t xml:space="preserve">ты,  </w:t>
              <w:br/>
              <w:t>рево-</w:t>
              <w:br/>
              <w:t>льве-</w:t>
              <w:br/>
              <w:t xml:space="preserve">р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- </w:t>
              <w:br/>
              <w:t xml:space="preserve">стре- </w:t>
              <w:br/>
              <w:t xml:space="preserve">льное </w:t>
              <w:br/>
              <w:t xml:space="preserve">длин- </w:t>
              <w:br/>
              <w:t xml:space="preserve">ност- </w:t>
              <w:br/>
              <w:t xml:space="preserve">воль- </w:t>
              <w:br/>
              <w:t xml:space="preserve">ное   </w:t>
              <w:br/>
              <w:t xml:space="preserve">глад- </w:t>
              <w:br/>
              <w:t xml:space="preserve">кост- </w:t>
              <w:br/>
              <w:t xml:space="preserve">воль- </w:t>
              <w:br/>
              <w:t xml:space="preserve">но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е-</w:t>
              <w:br/>
              <w:t xml:space="preserve">зное </w:t>
              <w:br/>
              <w:t>длин-</w:t>
              <w:br/>
              <w:t>ност-</w:t>
              <w:br/>
              <w:t>воль-</w:t>
              <w:br/>
              <w:t xml:space="preserve">ное- </w:t>
              <w:br/>
              <w:t>охот-</w:t>
              <w:br/>
              <w:t>ничье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по    </w:t>
              <w:br/>
              <w:t xml:space="preserve">нормам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меется в нали-</w:t>
              <w:br/>
              <w:t xml:space="preserve">чи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в  </w:t>
              <w:br/>
              <w:t>отчетном перио-</w:t>
              <w:br/>
              <w:t xml:space="preserve">д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з   </w:t>
              <w:br/>
              <w:t xml:space="preserve">других подраз- </w:t>
              <w:br/>
              <w:t xml:space="preserve">делений орга-  </w:t>
              <w:br/>
              <w:t xml:space="preserve">низации в по-  </w:t>
              <w:br/>
              <w:t xml:space="preserve">рядке перерас- </w:t>
              <w:br/>
              <w:t xml:space="preserve">пределе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в органы </w:t>
              <w:br/>
              <w:t xml:space="preserve">внутренних де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ветствен- </w:t>
              <w:br/>
              <w:t xml:space="preserve">ное хране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ничтоже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на ремон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уполно- </w:t>
              <w:br/>
              <w:t>моченными на то</w:t>
              <w:br/>
              <w:t>государственны-</w:t>
              <w:br/>
              <w:t xml:space="preserve">ми органам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внут- </w:t>
              <w:br/>
              <w:t xml:space="preserve">ренних дел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хищен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о техни-</w:t>
              <w:br/>
              <w:t>чески неисправ-</w:t>
              <w:br/>
              <w:t xml:space="preserve">ным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дано в дру-</w:t>
              <w:br/>
              <w:t>гие подразделе-</w:t>
              <w:br/>
              <w:t>ния организ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</w:t>
              <w:br/>
              <w:t xml:space="preserve">патрон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менении </w:t>
              <w:br/>
              <w:t xml:space="preserve">оруж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ет по   </w:t>
              <w:br/>
              <w:t xml:space="preserve">нормам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организации (подпись, фамилия и инициалы) _________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го количества гражданского и служебного оружия и патронов к нему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