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обрет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, передачи, хранения, выдач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ирования 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федеральной почтовой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ого и гражданского оруж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ронов к нему и специаль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требного количества оружия, патр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специаль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остоянию на "__" 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2565"/>
        <w:gridCol w:w="1079"/>
        <w:gridCol w:w="1215"/>
        <w:gridCol w:w="1755"/>
        <w:gridCol w:w="945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сведений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оруж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троны </w:t>
              <w:br/>
              <w:t>к оружию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пециальных </w:t>
              <w:br/>
              <w:t xml:space="preserve">средств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ено по нормам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еется в наличии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о в отчетном </w:t>
              <w:br/>
              <w:t xml:space="preserve">периоде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из других    </w:t>
              <w:br/>
              <w:t xml:space="preserve">подразделений          </w:t>
              <w:br/>
              <w:t xml:space="preserve">организации в порядке  </w:t>
              <w:br/>
              <w:t xml:space="preserve">перераспределения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ано в органы         </w:t>
              <w:br/>
              <w:t xml:space="preserve">внутренних дел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тветственное  </w:t>
              <w:br/>
              <w:t xml:space="preserve">хранение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уничтожение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ано на ремонт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ъято уполномоченными </w:t>
              <w:br/>
              <w:t xml:space="preserve">на то государственными </w:t>
              <w:br/>
              <w:t xml:space="preserve">органами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органами        </w:t>
              <w:br/>
              <w:t xml:space="preserve">внутренних дел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рачено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хищено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но технически    </w:t>
              <w:br/>
              <w:t xml:space="preserve">неисправным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 в другие      </w:t>
              <w:br/>
              <w:t xml:space="preserve">подразделения          </w:t>
              <w:br/>
              <w:t xml:space="preserve">организации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патронов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ри применении  </w:t>
              <w:br/>
              <w:t xml:space="preserve">оружия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стает по нормам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дпись, фамилия и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7</Characters>
  <CharactersWithSpaces>13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8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3:38:00Z</dcterms:modified>
  <cp:revision>2</cp:revision>
  <dc:subject>Расчет</dc:subject>
  <dc:title>Расчет потребного количества оружия, патронов и специальных средств для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