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я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кадров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9 г. N 32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ей в привлечении и подготовке рабоч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структурного подразделения или филиа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1892"/>
        <w:gridCol w:w="2699"/>
        <w:gridCol w:w="809"/>
        <w:gridCol w:w="540"/>
        <w:gridCol w:w="540"/>
        <w:gridCol w:w="809"/>
        <w:gridCol w:w="540"/>
        <w:gridCol w:w="543"/>
        <w:gridCol w:w="809"/>
        <w:gridCol w:w="540"/>
        <w:gridCol w:w="540"/>
        <w:gridCol w:w="810"/>
        <w:gridCol w:w="674"/>
        <w:gridCol w:w="675"/>
        <w:gridCol w:w="945"/>
        <w:gridCol w:w="675"/>
        <w:gridCol w:w="809"/>
        <w:gridCol w:w="1083"/>
        <w:gridCol w:w="809"/>
        <w:gridCol w:w="810"/>
        <w:gridCol w:w="1349"/>
        <w:gridCol w:w="675"/>
        <w:gridCol w:w="1350"/>
        <w:gridCol w:w="809"/>
        <w:gridCol w:w="948"/>
        <w:gridCol w:w="809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П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ДТР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фессии 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чих на  </w:t>
              <w:br/>
              <w:t xml:space="preserve">01.01 года  </w:t>
              <w:br/>
              <w:t xml:space="preserve">подачи формы 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чих на  </w:t>
              <w:br/>
              <w:t xml:space="preserve">01.09 года  </w:t>
              <w:br/>
              <w:t xml:space="preserve">подачи формы </w:t>
              <w:br/>
              <w:t xml:space="preserve">(год n)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ая   </w:t>
              <w:br/>
              <w:t xml:space="preserve">численность  </w:t>
              <w:br/>
              <w:t xml:space="preserve">рабочих на   </w:t>
              <w:br/>
              <w:t xml:space="preserve">01.01 плани- </w:t>
              <w:br/>
              <w:t xml:space="preserve">руемого года </w:t>
              <w:br/>
              <w:t xml:space="preserve">(год n + 1)  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,   </w:t>
              <w:br/>
              <w:t xml:space="preserve">выбывающих в планируемом  </w:t>
              <w:br/>
              <w:t xml:space="preserve">году   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</w:t>
              <w:br/>
              <w:t xml:space="preserve">дополнительная   </w:t>
              <w:br/>
              <w:t xml:space="preserve">потребность в   </w:t>
              <w:br/>
              <w:t xml:space="preserve">рабочих кадрах на </w:t>
              <w:br/>
              <w:t xml:space="preserve">планируемый год  </w:t>
            </w:r>
          </w:p>
        </w:tc>
        <w:tc>
          <w:tcPr>
            <w:tcW w:w="8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восполнения расчетной потребности      </w:t>
              <w:br/>
              <w:t xml:space="preserve">в рабочих кадрах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ВП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СП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ВПО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СП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ВП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</w:t>
              <w:br/>
              <w:t xml:space="preserve">с </w:t>
              <w:br/>
              <w:t>СП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ен-</w:t>
              <w:br/>
              <w:t xml:space="preserve">си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зыв </w:t>
              <w:br/>
              <w:t xml:space="preserve">в   </w:t>
              <w:br/>
              <w:t>ряды</w:t>
              <w:br/>
              <w:t xml:space="preserve">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 </w:t>
              <w:br/>
              <w:t xml:space="preserve">лен-  </w:t>
              <w:br/>
              <w:t xml:space="preserve">ные   </w:t>
              <w:br/>
              <w:t xml:space="preserve">по    </w:t>
              <w:br/>
              <w:t xml:space="preserve">соб-  </w:t>
              <w:br/>
              <w:t>ствен-</w:t>
              <w:br/>
              <w:t xml:space="preserve">ному  </w:t>
              <w:br/>
              <w:t xml:space="preserve">жела- </w:t>
              <w:br/>
              <w:t xml:space="preserve">нию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-</w:t>
              <w:br/>
              <w:t>лен-</w:t>
              <w:br/>
              <w:t xml:space="preserve">ные </w:t>
              <w:br/>
              <w:t xml:space="preserve">по  </w:t>
              <w:br/>
              <w:t>дру-</w:t>
              <w:br/>
              <w:t xml:space="preserve">гим </w:t>
              <w:br/>
              <w:t>при-</w:t>
              <w:br/>
              <w:t xml:space="preserve">чи- </w:t>
              <w:br/>
              <w:t xml:space="preserve">на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з- </w:t>
              <w:br/>
              <w:t>менение</w:t>
              <w:br/>
              <w:t>числен-</w:t>
              <w:br/>
              <w:t xml:space="preserve">ности  </w:t>
              <w:br/>
              <w:t>(данные</w:t>
              <w:br/>
              <w:t>год n +</w:t>
              <w:br/>
              <w:t>1 - год</w:t>
              <w:br/>
              <w:t xml:space="preserve">n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заме-</w:t>
              <w:br/>
              <w:t xml:space="preserve">ну   </w:t>
              <w:br/>
              <w:t>выбы-</w:t>
              <w:br/>
              <w:t xml:space="preserve">ваю- </w:t>
              <w:br/>
              <w:t xml:space="preserve">щих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</w:t>
              <w:br/>
              <w:t xml:space="preserve">молодых  </w:t>
              <w:br/>
              <w:t xml:space="preserve">рабочих, </w:t>
              <w:br/>
              <w:t xml:space="preserve">окончив- </w:t>
              <w:br/>
              <w:t xml:space="preserve">ших ПУ,  </w:t>
              <w:br/>
              <w:t xml:space="preserve">технику- </w:t>
              <w:br/>
              <w:t xml:space="preserve">мы, дру- </w:t>
              <w:br/>
              <w:t>гие обра-</w:t>
              <w:br/>
              <w:t>зователь-</w:t>
              <w:br/>
              <w:t>ные учре-</w:t>
              <w:br/>
              <w:t xml:space="preserve">жд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уч- </w:t>
              <w:br/>
              <w:t>тен-</w:t>
              <w:br/>
              <w:t xml:space="preserve">ных </w:t>
              <w:br/>
              <w:t xml:space="preserve">в   </w:t>
              <w:br/>
              <w:t xml:space="preserve">ст. </w:t>
              <w:br/>
              <w:t>24 с</w:t>
              <w:br/>
              <w:t xml:space="preserve">СП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-</w:t>
              <w:br/>
              <w:t xml:space="preserve">ка рабо- </w:t>
              <w:br/>
              <w:t xml:space="preserve">чих в    </w:t>
              <w:br/>
              <w:t>образова-</w:t>
              <w:br/>
              <w:t xml:space="preserve">тельных  </w:t>
              <w:br/>
              <w:t>подразде-</w:t>
              <w:br/>
              <w:t xml:space="preserve">лениях   </w:t>
              <w:br/>
              <w:t xml:space="preserve">(техшко- </w:t>
              <w:br/>
              <w:t xml:space="preserve">лах, УЦ) </w:t>
              <w:br/>
              <w:t>и на про-</w:t>
              <w:br/>
              <w:t>изводств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 xml:space="preserve">уво- </w:t>
              <w:br/>
              <w:t xml:space="preserve">лен- </w:t>
              <w:br/>
              <w:t xml:space="preserve">ных  </w:t>
              <w:br/>
              <w:t>из 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счет  </w:t>
              <w:br/>
              <w:t>высво-</w:t>
              <w:br/>
              <w:t>божде-</w:t>
              <w:br/>
              <w:t xml:space="preserve">ния и </w:t>
              <w:br/>
              <w:t xml:space="preserve">пере- </w:t>
              <w:br/>
              <w:t>подго-</w:t>
              <w:br/>
              <w:t xml:space="preserve">товки </w:t>
              <w:br/>
              <w:t>высво-</w:t>
              <w:br/>
              <w:t>божда-</w:t>
              <w:br/>
              <w:t xml:space="preserve">ем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 xml:space="preserve">с  </w:t>
              <w:br/>
              <w:t>рынка</w:t>
              <w:br/>
              <w:t>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уч-</w:t>
              <w:br/>
              <w:t>тенных</w:t>
              <w:br/>
              <w:t xml:space="preserve">в ст. </w:t>
              <w:br/>
              <w:t xml:space="preserve">29 с  </w:t>
              <w:br/>
              <w:t xml:space="preserve">С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ая</w:t>
              <w:br/>
              <w:t xml:space="preserve">прак- </w:t>
              <w:br/>
              <w:t xml:space="preserve">тика  </w:t>
              <w:br/>
              <w:t xml:space="preserve">уча-  </w:t>
              <w:br/>
              <w:t xml:space="preserve">щихся </w:t>
              <w:br/>
              <w:t xml:space="preserve">ПУ,   </w:t>
              <w:br/>
              <w:t>техни-</w:t>
              <w:br/>
              <w:t>кумов,</w:t>
              <w:br/>
              <w:t xml:space="preserve">вуз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9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3-5.04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         </w:t>
              <w:br/>
              <w:t xml:space="preserve">электровоз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88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56.8311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- </w:t>
              <w:br/>
              <w:t xml:space="preserve">тов электровозо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24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56.8311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         </w:t>
              <w:br/>
              <w:t xml:space="preserve">тепловозов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87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56.8311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- </w:t>
              <w:br/>
              <w:t xml:space="preserve">тов тепловозо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ВПС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     </w:t>
              <w:br/>
              <w:t xml:space="preserve">машинистов МВП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-6.02.828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</w:t>
              <w:br/>
              <w:t xml:space="preserve">подв. сост.        </w:t>
              <w:br/>
              <w:t xml:space="preserve">(локомотивы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79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2-6.01.833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  </w:t>
              <w:br/>
              <w:t xml:space="preserve">(крановщик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3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-01.7233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оскописты по </w:t>
              <w:br/>
              <w:t>магн. и ультразвук.</w:t>
              <w:br/>
              <w:t xml:space="preserve">контр.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27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-6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щики вагонов </w:t>
              <w:br/>
              <w:t xml:space="preserve">и осмотрщ.-        </w:t>
              <w:br/>
              <w:t xml:space="preserve">ремонтники ваг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5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-6.02.828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и по ремонту </w:t>
              <w:br/>
              <w:t xml:space="preserve">подв. сост.        </w:t>
              <w:br/>
              <w:t xml:space="preserve">(вагоны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83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-01.7233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оскописты по </w:t>
              <w:br/>
              <w:t>магн. и ультразвук.</w:t>
              <w:br/>
              <w:t xml:space="preserve">контр.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72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-5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авители поезд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-3.56.831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ные стрелочных</w:t>
              <w:br/>
              <w:t xml:space="preserve">посто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90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-5.56.511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укторы груз.   </w:t>
              <w:br/>
              <w:t xml:space="preserve">поездов (главные   </w:t>
              <w:br/>
              <w:t xml:space="preserve">конд.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24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56.933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осдатчики     </w:t>
              <w:br/>
              <w:t xml:space="preserve">груза и багаж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3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56.511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ники пасса-  </w:t>
              <w:br/>
              <w:t xml:space="preserve">жирских вагон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26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3-4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щики вагон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-6.02.828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</w:t>
              <w:br/>
              <w:t xml:space="preserve">подв. сост.        </w:t>
              <w:br/>
              <w:t xml:space="preserve">(вагоны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8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-6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ные           </w:t>
              <w:br/>
              <w:t xml:space="preserve">электромеханик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24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56.933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осдатчики     </w:t>
              <w:br/>
              <w:t xml:space="preserve">груза и багаж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72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-5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ители поезд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66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-6.03.715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еры пут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4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-56.7511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диры (осв.) по</w:t>
              <w:br/>
              <w:t xml:space="preserve">текущ. сод. и      </w:t>
              <w:br/>
              <w:t xml:space="preserve">ремонту пути и И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7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-6.56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железно- </w:t>
              <w:br/>
              <w:t xml:space="preserve">дорожно-строитель- </w:t>
              <w:br/>
              <w:t xml:space="preserve">ных машин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7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3-5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ы дефекто- </w:t>
              <w:br/>
              <w:t xml:space="preserve">скопных тележе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79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-6.01.833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кранов   </w:t>
              <w:br/>
              <w:t xml:space="preserve">(крановщики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89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-6.56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отово-  </w:t>
              <w:br/>
              <w:t xml:space="preserve">зов, водители      </w:t>
              <w:br/>
              <w:t xml:space="preserve">дрезин (11448.5.3- </w:t>
              <w:br/>
              <w:t xml:space="preserve">6.56.8311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97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-6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адчики          </w:t>
              <w:br/>
              <w:t>железнодор. строит.</w:t>
              <w:br/>
              <w:t xml:space="preserve">машин и механизм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9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-6.56.75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ы по  </w:t>
              <w:br/>
              <w:t xml:space="preserve">обслуж. и ремонту  </w:t>
              <w:br/>
              <w:t xml:space="preserve">устр-в СЦБ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89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-6.56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отово-  </w:t>
              <w:br/>
              <w:t xml:space="preserve">зов, водители      </w:t>
              <w:br/>
              <w:t xml:space="preserve">дрезин (11448.5.3- </w:t>
              <w:br/>
              <w:t xml:space="preserve">6.56.8311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С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7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-6.56.752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ы по  </w:t>
              <w:br/>
              <w:t xml:space="preserve">обслуж. и ремонту  </w:t>
              <w:br/>
              <w:t xml:space="preserve">аппар. и устр-в    </w:t>
              <w:br/>
              <w:t xml:space="preserve">связ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С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89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-6.56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-  </w:t>
              <w:br/>
              <w:t xml:space="preserve">зов, водители      </w:t>
              <w:br/>
              <w:t xml:space="preserve">дрезин (11448.5.3- </w:t>
              <w:br/>
              <w:t xml:space="preserve">6.56.8311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ы,    </w:t>
              <w:br/>
              <w:t xml:space="preserve">всего, из них: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82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-6.56.713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электромонтеры  </w:t>
              <w:br/>
              <w:t xml:space="preserve">контактной сет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88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-6.56.724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лектромонтеры  </w:t>
              <w:br/>
              <w:t xml:space="preserve">тяговых подстанц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89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-6.56.83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отово-  </w:t>
              <w:br/>
              <w:t xml:space="preserve">зов, водители      </w:t>
              <w:br/>
              <w:t xml:space="preserve">дрезин (11448.5.3- </w:t>
              <w:br/>
              <w:t xml:space="preserve">6.56.8311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ВПС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         </w:t>
              <w:br/>
              <w:t xml:space="preserve">машинистов МВП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5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-6.02.828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и по ремонту </w:t>
              <w:br/>
              <w:t xml:space="preserve">подвижного соста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ники электро-</w:t>
              <w:br/>
              <w:t xml:space="preserve">секций и дизель-   </w:t>
              <w:br/>
              <w:t xml:space="preserve">поезд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ри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хозяйства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 в том 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79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6.01.833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  </w:t>
              <w:br/>
              <w:t xml:space="preserve">(крановщики) (по   </w:t>
              <w:br/>
              <w:t xml:space="preserve">восст. поездам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3</Characters>
  <CharactersWithSpaces>6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АО «Российские железные дороги»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ей в привлечении и подготовке рабочих кадров по структурному подразделению или филиалу ОАО «РЖД» на год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