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148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еденной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90 г. N 4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екретно по заполне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и и обеспеченности в наркот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карственных средствах на пополнение аптече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ок и комплектов медицинск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йсковой части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675"/>
        <w:gridCol w:w="810"/>
        <w:gridCol w:w="541"/>
        <w:gridCol w:w="674"/>
        <w:gridCol w:w="1216"/>
        <w:gridCol w:w="675"/>
        <w:gridCol w:w="1215"/>
        <w:gridCol w:w="675"/>
        <w:gridCol w:w="673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едме-</w:t>
              <w:br/>
              <w:t xml:space="preserve">та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но- </w:t>
              <w:br/>
              <w:t>мен-</w:t>
              <w:br/>
              <w:t>кла-</w:t>
              <w:br/>
              <w:t>туры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 xml:space="preserve">для вложени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ый  </w:t>
              <w:br/>
              <w:t xml:space="preserve">ресурс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дос-</w:t>
              <w:br/>
              <w:t>тает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фа- </w:t>
              <w:br/>
              <w:t xml:space="preserve">совок,  </w:t>
              <w:br/>
              <w:t>их масса</w:t>
              <w:br/>
              <w:t xml:space="preserve">и куда  </w:t>
              <w:br/>
              <w:t xml:space="preserve">вклады- </w:t>
              <w:br/>
              <w:t xml:space="preserve">ваютс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фа- </w:t>
              <w:br/>
              <w:t xml:space="preserve">совок,  </w:t>
              <w:br/>
              <w:t>их масса</w:t>
              <w:br/>
              <w:t xml:space="preserve">и куда  </w:t>
              <w:br/>
              <w:t xml:space="preserve">вклады- </w:t>
              <w:br/>
              <w:t xml:space="preserve">ваются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мандир войсковой част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 по запол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чет потребности и обеспеченности составляется на каждое формирование и хранится совместно с другими документами на форм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7 заполняется на основании данных графы 6 описей аптечек, сумок и комплектов медицинского имущества. При этом в числителе указывается шифр аптечки, сумки, комплекта, а в знаменателе - количество фасовок и масса наркотического лекарственного средства, подлежащего в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а 8 заполняется на основании мобилизационных нарядов, выдаваемых органом управления округа, группы войск, фл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фа 9 заполняется аналогично графе 7, но исходя из выделенных количеств, согласно мобилизационному наря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фа 10 является разницей между графами 6 и 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6</Characters>
  <CharactersWithSpaces>1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обороны СССР</dc:creator>
  <dc:description/>
  <dc:language>en-US</dc:language>
  <cp:lastModifiedBy/>
  <dcterms:modified xsi:type="dcterms:W3CDTF">2011-10-30T13:38:00Z</dcterms:modified>
  <cp:revision>2</cp:revision>
  <dc:subject>Расчет</dc:subject>
  <dc:title>Расчет потребности и обеспеченности в наркотических лекарственных средствах на пополнение аптечек, сумок и комплектов медицинского имущества войсков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